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eastAsia="MS Mincho;ＭＳ 明朝"/>
        </w:rPr>
      </w:pPr>
      <w:r>
        <w:rPr>
          <w:rFonts w:eastAsia="MS Mincho;ＭＳ 明朝"/>
        </w:rPr>
        <w:t>ΤΟ ΚΑΤΑ ΛΟΥΚΑΝ ΕΥΑΓΓΕΛΙΟ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ΚΕΦΑΛΑΙΟΝ Α</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1 ΕΠΕΙΔΗΠΕΡ πολλοί επεχείρησαν ανατάξασθαι διήγησιν περι των πεπληροφορημένων εν ημίν πραγμάτων, 2 καθώς παρέδοσαν ημίν οι απ’ αρχής αυτόπται και υπηρέται γενόμενοι του λόγου, 3 έδοξε καμοί, παρηκολουθηκότι άνωθεν πάσιν ακριβώς, καθεξής σοι γράψαι, κράτιστε Θεόφιλε, 4 ίνα επιγνώς περι ών κατηχήθης λόγων την ασφάλειαν. 5  Εγένετο εν ταις ημέραις  Ηρώδου του βασιλέως της  Ιουδαίας ιερεύς τις ονόματι Ζαχαρίας εξ εφημερίας  Αβιά, και η γυνή αυτού εκ των θυγατέρων  Ααρών, και το όνομα αυτής  Ελισάβετ. 6 ήσαν δέ δίκαιοι αμφότεροι ενώπιον του Θεού, πορευόμενοι εν πάσαις ταις εντολαίς και δικαιώμασι του Κυρίου άμεμπτοι. 7 και ουκ ήν αυτοίς τέκνον, καθότι η  Ελισάβετ ήν στείρα, και αμφότεροι προβεβηκότες εν ταις ημέραις αυτών ήσαν. 8  Εγένετο δέ εν τω ιερατεύειν αυτόν εν τη τάξει της εφημερίας αυτού έναντι του Θεού, 9 κατά το έθος της ιερατείας έλαχε του θυμιάσαι εισελθών εις τον ναόν του Κυρίου,  10 και πάν το πλήθος ήν του λαού προσευχόμενον έξω τη ώρα του θυμιάματος. 11 ώφθη δέ αυτώ άγγελος Κυρίου εστώς εκ δεξιών του θυσιαστηρίου του θυμιάματος. 12 και εταράχθη Ζαχαρίας ιδών, και φόβος επέπεσεν επ’ αυτόν. 13 είπε δέ προς αυτόν ο άγγελος,  μή φοβού, Ζαχαρία,  διότι εισηκούσθη η δέησίς σου, και η γυνή σου  Ελισάβετ γεννήσει υιόν σοι, και καλέσεις το όνομα αυτού  Ιωάννην,  14 και έσται χαρά σοι και αγαλλίασις, και πολλοί επι τη γεννήσει αυτού χαρήσονται. 15 έσται γάρ μέγας ενώπιον του Κυρίου, και οίνον και σίκερα ου μή πίη και Πνεύματος  Αγίου πλησθήσεται έτι εκ κοιλίας μητρός αυτού, 16 και πολλούς των υιών  Ισραήλ επιστρέψει επι Κύριον τον Θεόν αυτών,  17 και αυτός προελεύσεται ενώπιον αυτού εν πνεύματι και δυνάμει  Ηλιού, επιστρέψαι καρδίας πατέρων επι τέκνα και απειθείς εν φρονήσει δικαίων, ετοιμάσαι Κυρίω λαόν κατεσκευασμένον. 18 και είπε Ζαχαρίας προς τον άγγελον,  κατά τί γνώσομαι τούτο? εγώ γάρ ειμι πρεσβύτης και η γυνή μου προβεβηκυία εν ταις ημέραις αυτής. 19 και αποκριθείς ο άγγελος είπεν αυτώ,  εγώ ειμι Γαβριήλ ο παρεστηκώς ενώπιον του Θεού, και απεστάλην λαλήσαι προς σε και ευαγγελίσασθαί σοι ταύτα. 20 και ιδού έση σιωπών και μή δυνάμενος λαλήσαι άχρι ής ημέρας γένηται ταύτα, ανθ’ ών ουκ επίστευσας τοις λόγοις μου, οίτινες πληρωθήσονται εις τον καιρόν αυτών. 21 και ήν ο λαός προσδοκών τον Ζαχαρίαν, και εθαύμαζον εν τω χρονίζειν αυτόν εν τω ναώ. 22 εξελθών δέ ουκ ηδύνατο λαλήσαι αυτοίς, και επέγνωσαν ότι οπτασίαν εώρακεν εν τω ναώ,  και αυτός ήν διανεύων αυτοίς, και διέμενε κωφός. 23 και εγένετο ως επλήσθησαν αι ημέραι της λειτουργίας αυτού, απήλθεν εις τον οίκον αυτού. 24 Μετά δέ ταύτας τας ημέρας συνέλαβεν  Ελισάβετ η γυνή αυτού, και περιέκρυβεν εαυτήν μήνας πέντε, 25 λέγουσα ότι ούτω μοι πεποίηκεν ο Κύριος εν ημέραις αις επείδεν αφελείν το όνειδός μου εν ανθρώποις.</w:t>
      </w:r>
    </w:p>
    <w:p>
      <w:pPr>
        <w:pStyle w:val="Style15"/>
        <w:rPr/>
      </w:pPr>
      <w:r>
        <w:rPr>
          <w:rFonts w:eastAsia="Courier New"/>
        </w:rPr>
        <w:t xml:space="preserve"> </w:t>
      </w:r>
      <w:r>
        <w:rPr>
          <w:rFonts w:eastAsia="MS Mincho;ＭＳ 明朝"/>
        </w:rPr>
        <w:t>26  Εν δέ τω μηνί τω έκτω απεστάλη ο άγγελος Γαβριήλ υπό του Θεού εις πόλιν της Γαλιλαίας, η όνομα Ναζαρέτ, 27 προς παρθένον μεμνηστευμένην ανδρί, ώ όνομα  Ιωσήφ, εξ οίκου Δαυϊδ, και το όνομα της παρθένου Μαριάμ. 28 και εισελθών ο άγγελος προς αυτήν είπε,  χαίρε, κεχαριτωμένη,  ο Κύριος μετά σού,  ευλογημένη σύ εν γυναιξίν. 29 η δέ ιδούσα διεταράχθη επι τω λόγω αυτού, και διελογίζετο ποταπός είη ο ασπασμός ούτος. 30 και είπεν ο άγγελος αυτή,  μή φοβού, Μαριάμ,  εύρες γάρ χάριν παρά τω Θεώ. 31 και ιδού συλλήψη εν γαστρί και τέξη υιόν, και καλέσεις το όνομα αυτού  Ιησούν. 32 ούτος έσται μέγας και υιός υψίστου κληθήσεται, και δώσει αυτώ Κύριος ο Θεός τον θρόνον Δαυϊδ του πατρός αυτού, 33 και βασιλεύσει επι τον οίκον  Ιακώβ εις τους αιώνας, και της βασιλείας αυτού ουκ έσται τέλος. 34 είπε δέ Μαριάμ προς τον άγγελον,  πώς έσται μοι τούτο, επεί άνδρα ου γινώσκω? 35 και αποκριθείς ο άγγελος είπεν αυτή,  Πνεύμα  Άγιον επελεύσεται επι σέ και δύναμις υψίστου επισκιάσει σοι,  διό και το γεννώμενον άγιον κληθήσεται υιός Θεού. 36 και ιδού  Ελισάβετ η συγγενής σου και αυτή συνειληφυία υιόν εν γήρει αυτής, και ούτος μήν έκτος εστίν αυτή τη καλουμένη στείρα,  37 ότι ουκ αδυνατήσει παρά τω Θεώ πάν ρήμα. 38 είπε δέ Μαριάμ,  ιδού η δούλη Κυρίου,  γένοιτό μοι κατά το ρήμά σου. και απήλθεν απ’ αυτής ο άγγελος.</w:t>
      </w:r>
    </w:p>
    <w:p>
      <w:pPr>
        <w:pStyle w:val="Style15"/>
        <w:rPr/>
      </w:pPr>
      <w:r>
        <w:rPr>
          <w:rFonts w:eastAsia="Courier New"/>
        </w:rPr>
        <w:t xml:space="preserve"> </w:t>
      </w:r>
      <w:r>
        <w:rPr>
          <w:rFonts w:eastAsia="MS Mincho;ＭＳ 明朝"/>
        </w:rPr>
        <w:t>39  Αναστάσα δέ Μαριάμ εν ταις ημέραις ταύταις επορεύθη εις την ορεινήν μετά σπουδής εις πόλιν  Ιούδα, 40 και εισήλθεν εις τον οίκον Ζαχαρίου και ησπάσατο την  Ελισάβετ. 41 και εγένετο ως ήκουσεν η  Ελισάβετ τον ασπασμόν της Μαρίας, εσκίρτησε το βρέφος εν τη κοιλία αυτής,  και επλήσθη Πνεύματος  Αγίου η  Ελισάβετ 42 και ανεφώνησε φωνή μεγάλη και είπεν,  ευλογημένη σύ εν γυναιξί και ευλογημένος ο καρπός της κοιλίας σου. 43 και πόθεν μοι τούτο ίνα έλθη η μήτηρ του Κυρίου μου προς με? 44 ιδού γάρ ως εγένετο η φωνή του ασπασμού σου εις τά ώτά μου, εσκίρτησε το βρέφος εν αγαλλιάσει εν τη κοιλία μου. 45 και μακαρία η πιστεύσασα ότι έσται τελείωσις τοις λελαλημένοις αυτή παρά Κυρίου. 46 και είπε Μαριάμ.</w:t>
      </w:r>
    </w:p>
    <w:p>
      <w:pPr>
        <w:pStyle w:val="Style15"/>
        <w:rPr/>
      </w:pPr>
      <w:r>
        <w:rPr>
          <w:rFonts w:eastAsia="Courier New"/>
        </w:rPr>
        <w:t xml:space="preserve"> </w:t>
      </w:r>
      <w:r>
        <w:rPr>
          <w:rFonts w:eastAsia="MS Mincho;ＭＳ 明朝"/>
        </w:rPr>
        <w:t>Μεγαλύνει η ψυχή μου τον Κύριον 47 και ηγαλλίασε το πνεύμά μου επι τω Θεώ τω σωτήρί μου, 48 ότι επέβλεψεν επι την ταπείνωσιν της δούλης αυτού. ιδού γάρ απο του νύν μακαριούσί με πάσαι αι γενεαί. 49 ότι εποίησέ μοι μεγαλεία ο δυνατός και άγιον το όνομα αυτού, 50 και το έλεος αυτού εις γενεάς γενεών τοις φοβουμένοις αυτόν. 51  Εποίησε κράτος εν βραχίονι αυτού, διεσκόρπισεν υπερηφάνους διανοία καρδίας αυτών,  52 καθείλε δυνάστας απο θρόνων και ύψωσε ταπεινούς, 53 πεινώντας ενέπλησεν αγαθών και πλουτούντας εξαπέστειλε κενούς. 54 αντελάβετο  Ισραήλ παιδός αυτού μνησθήναι ελέους, 55 καθώς ελάλησε προς τους πατέρας ημών, τω  Αβραάμ και τω σπέρματι αυτού εις τον αιώνα.</w:t>
      </w:r>
    </w:p>
    <w:p>
      <w:pPr>
        <w:pStyle w:val="Style15"/>
        <w:rPr/>
      </w:pPr>
      <w:r>
        <w:rPr>
          <w:rFonts w:eastAsia="Courier New"/>
        </w:rPr>
        <w:t xml:space="preserve"> </w:t>
      </w:r>
      <w:r>
        <w:rPr>
          <w:rFonts w:eastAsia="MS Mincho;ＭＳ 明朝"/>
        </w:rPr>
        <w:t>56  Έμεινε δέ Μαριάμ σύν αυτή ωσεί μήνας τρείς και υπέστρεψεν εις τον οίκον αυτής.</w:t>
      </w:r>
    </w:p>
    <w:p>
      <w:pPr>
        <w:pStyle w:val="Style15"/>
        <w:rPr/>
      </w:pPr>
      <w:r>
        <w:rPr>
          <w:rFonts w:eastAsia="Courier New"/>
        </w:rPr>
        <w:t xml:space="preserve"> </w:t>
      </w:r>
      <w:r>
        <w:rPr>
          <w:rFonts w:eastAsia="MS Mincho;ＭＳ 明朝"/>
        </w:rPr>
        <w:t xml:space="preserve">57 τη δέ  Ελισάβετ επλήσθη ο χρόνος του τεκείν αυτήν, και εγέννησεν υιόν. 58 και ήκουσαν οι περίοικοι και οι συγγενείς αυτής ότι εμεγάλυνε Κύριος το έλεος αυτού μετ’ αυτής, και συνέχαιρον αυτή. 59 και εγένετο εν τη ογδόη ημέρα ήλθον περιτεμείν το παιδίον, και εκάλουν αυτό επι τω ονόματι του πατρός αυτού Ζαχαρίαν. 60 και αποκριθείσα η μήτηρ αυτού είπεν,  ουχί, αλλά κληθήσεται  Ιωάννης. 61 και είπον προς αυτήν ότι ουδείς εστιν εν τη συγγενεία σου ός καλείται τω ονόματι τούτω,  62 ενένευον δέ τω πατρί αυτού το τί άν θέλοι καλείσθαι αυτόν. 63 και αιτήσας πινακίδιον έγραψε λέγων,   Ιωάννης εστί το όνομα αυτού,  και εθαύμασαν πάντες. 64 ανεώχθη δέ το στόμα αυτού παραχρήμα και η γλώσσα αυτού, και ελάλει ευλογών τον Θεόν. 65 και εγένετο επι πάντας φόβος τους περιοικούντας αυτούς, και εν όλη τη ορεινή της  Ιουδαίας διελαλείτο πάντα τά ρήματα ταύτα, 66 και έθεντο πάντες οι ακούσαντες εν τη καρδία αυτών λέγοντες,  τί άρα το παιδίον τούτο έσται? και χείρ Κυρίου ήν μετ’ αυτού. 67 και Ζαχαρίας ο πατήρ αυτού επλήσθη Πνεύματος  Αγίου και προεφήτευσε λέγων, </w:t>
      </w:r>
    </w:p>
    <w:p>
      <w:pPr>
        <w:pStyle w:val="Style15"/>
        <w:rPr/>
      </w:pPr>
      <w:r>
        <w:rPr>
          <w:rFonts w:eastAsia="Courier New"/>
        </w:rPr>
        <w:t xml:space="preserve"> </w:t>
      </w:r>
      <w:r>
        <w:rPr>
          <w:rFonts w:eastAsia="MS Mincho;ＭＳ 明朝"/>
        </w:rPr>
        <w:t>68 Ευλογητός Κύριος, ο Θεός του  Ισραήλ, ότι επεσκέψατο και εποίησε λύτρωσιν τω λαώ αυτού, 69 και ήγειρε κέρας σωτηρίας ημίν εν τω οίκω Δαυϊδ του παιδός αυτού, 70 καθώς ελάλησε δια στόματος των αγίων των απ’ αιώνος προφητών αυτού, 71 σωτηρίαν εξ εχθρών ημών και εκ χειρός πάντων των μισούντων ημάς, 72 ποιήσαι έλεος μετά των πατέρων ημών και μνησθήναι διαθήκης αγίας αυτού, 73 όρκον όν ώμοσε προς  Αβραάμ τον πατέρα ημών, του δούναι ημίν 74 αφόβως, εκ χειρός των εχθρών ημών ρυσθέντας, λατρεύειν αυτώ 75 εν οσιότητι και δικαιοσύνη ενώπιον αυτού πάσας τας ημέρας της ζωής ημών. 76 και σύ, παιδίον, προφήτης υψίστου κληθήση,  προπορεύση γάρ πρό προσώπου Κυρίου ετοιμάσαι οδούς αυτού, 77 του δούναι γνώσιν σωτηρίας τω λαώ αυτού, εν αφέσει αμαρτιών αυτών 78 δια σπλάγχνα ελέους Θεού ημών, εν οις επεσκέψατο ημάς ανατολή εξ ύψους 79 επιφάναι τοις εν σκότει και σκιά θανάτου καθημένοις, του κατευθύναι τους πόδας ημών εις οδόν ειρήνης.</w:t>
      </w:r>
    </w:p>
    <w:p>
      <w:pPr>
        <w:pStyle w:val="Style15"/>
        <w:rPr/>
      </w:pPr>
      <w:r>
        <w:rPr>
          <w:rFonts w:eastAsia="Courier New"/>
        </w:rPr>
        <w:t xml:space="preserve"> </w:t>
      </w:r>
      <w:r>
        <w:rPr>
          <w:rFonts w:eastAsia="MS Mincho;ＭＳ 明朝"/>
        </w:rPr>
        <w:t>80 το δέ παιδίον ηύξανε και εκραταιούτο πνεύματι, και ήν εν ταις ερήμοις έως ημέρας αναδείξεως αυτού προς τον  Ισραήλ.</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ΚΕΦΑΛΑΙΟΝ Β</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1 ΕΓΕΝΕΤΟ δέ εν ταις ημέραις εκείναις εξήλθε δόγμα παρά Καίσαρος Αυγούστου απογράφεσθαι πάσαν την οικουμένην. 2 αύτη η απογραφή πρώτη εγένετο ηγεμονεύοντος της Συρίας Κυρηνίου. 3 και επορεύοντο πάντες απογράφεσθαι, έκαστος εις την ιδίαν πόλιν. 4 ανέβη δέ και  Ιωσήφ απο της Γαλιλαίας εκ πόλεως Ναζαρέτ εις την  Ιουδαίαν εις πόλιν Δαυϊδ, ήτις καλείται Βηθλεέμ, δια το είναι αυτόν εξ οίκου και πατριάς Δαυϊδ, 5 απογράψασθαι σύν Μαριάμ τη μεμνηστευμένη αυτώ γυναικί, ούση εγκύω. 6 εγένετο δέ εν τω είναι αυτούς εκεί επλήσθησαν αι ημέραι του τεκείν αυτήν, 7 και έτεκε τον υιόν αυτής τον πρωτότοκον, και εσπαργάνωσεν αυτόν και ανέκλινεν αυτόν εν τη φάτνη, διότι ουκ ήν αυτοίς τόπος εν τω καταλύματι.</w:t>
      </w:r>
    </w:p>
    <w:p>
      <w:pPr>
        <w:pStyle w:val="Style15"/>
        <w:rPr/>
      </w:pPr>
      <w:r>
        <w:rPr>
          <w:rFonts w:eastAsia="Courier New"/>
        </w:rPr>
        <w:t xml:space="preserve"> </w:t>
      </w:r>
      <w:r>
        <w:rPr>
          <w:rFonts w:eastAsia="MS Mincho;ＭＳ 明朝"/>
        </w:rPr>
        <w:t>8 και ποιμένες ήσαν εν τη χώρα τη αυτή αγραυλούντες και φυλάσσοντες φυλακάς της νυκτός επι την ποίμνην αυτών. 9 και ιδού άγγελος Κυρίου επέστη αυτοίς και δόξα Κυρίου περιέλαμψεν αυτούς, και εφοβήθησαν φόβον μέγαν. 10 και είπεν αυτοίς ο άγγελος,  μή φοβείσθε,  ιδού γάρ ευγγελίζομαι υμίν χαράν μεγάλην, ήτις έσται παντί τω λαώ, 11 ότι ετέχθη υμίν σήμερον σωτήρ, ός εστι Χριστός Κύριος, εν πόλει Δαυϊδ. 12 και τούτο υμίν το σημείον,  ευρήσετε βρέφος εσπαργανωμένον, κείμενον εν φάτνη. 13 και εξαίφνης εγένετο σύν τω αγγέλω πλήθος στρατιάς ουρανίου αινούντων τον Θεόν και λεγόντων,  14 δόξα εν υψίστοις Θεώ και επι γής ειρήνη, εν ανθρώποις ευδοκία. 15 και εγένετο ως απήλθον απ’ αυτών εις τον ουρανόν οι άγγελοι, και οι άνθρωποι οι ποιμένες είπον προς αλλήλους,  διέλθωμεν δή έως Βηθλεέμ και ίδωμεν το ρήμα τούτο το γεγονός, ο ο Κύριος εγνώρισεν ημίν. 16 και ήλθον σπεύσαντες, και ανεύρον την τε Μαριάμ και τον  Ιωσήφ και το βρέφος κείμενον εν τη φάτνη. 17 ιδόντες δέ διεγνώρισαν περι του ρήματος του λαληθέντος αυτοίς περι του παιδίου τούτου,  18 και πάντες οι ακούσαντες εθαύμασαν περι των λαληθέντων υπό των ποιμένων προς αυτούς. 19 η δέ Μαριάμ πάντα συνετήρει τά ρήματα ταύτα συμβάλλουσα εν τη καρδία αυτής. 20 και υπέστρεψαν οι ποιμένες δοξάζοντες και αινούντες τον Θεόν επι πάσιν οις ήκουσαν και είδον καθώς ελαλήθη προς αυτούς.</w:t>
      </w:r>
    </w:p>
    <w:p>
      <w:pPr>
        <w:pStyle w:val="Style15"/>
        <w:rPr/>
      </w:pPr>
      <w:r>
        <w:rPr>
          <w:rFonts w:eastAsia="Courier New"/>
        </w:rPr>
        <w:t xml:space="preserve"> </w:t>
      </w:r>
      <w:r>
        <w:rPr>
          <w:rFonts w:eastAsia="MS Mincho;ＭＳ 明朝"/>
        </w:rPr>
        <w:t>21 και ότε επλήσθησαν ημέραι οκτώ του περιτεμείν το παιδίον, και εκλήθη το όνομα αυτού  Ιησούς, το κληθέν υπό του αγγέλου πρό του συλληφθήναι αυτόν εν τη κοιλία.</w:t>
      </w:r>
    </w:p>
    <w:p>
      <w:pPr>
        <w:pStyle w:val="Style15"/>
        <w:rPr/>
      </w:pPr>
      <w:r>
        <w:rPr>
          <w:rFonts w:eastAsia="Courier New"/>
        </w:rPr>
        <w:t xml:space="preserve"> </w:t>
      </w:r>
      <w:r>
        <w:rPr>
          <w:rFonts w:eastAsia="MS Mincho;ＭＳ 明朝"/>
        </w:rPr>
        <w:t>22 και ότε επλήσθησαν αι ημέραι του καθαρισμού αυτών κατά τον νόμον Μωϋσέως, ανήγαγον αυτόν εις  Ιεροσόλυμα παραστήσαι τω Κυρίω, 23 καθώς γέγραπται εν νόμω Κυρίου ότι πάν άρσεν διανοίγον μήτραν άγιον τω Κυρίω κληθήσεται, 24 και του δούναι θυσίαν κατά το ειρημένον εν νόμω Κυρίου, ζεύγος τρυγόνων η δύο νεοσσούς περιστερών. 25 και ιδού ήν άνθρωπος εν  Ιεροσολύμοις ώ όνομα Συμεών, και ο άνθρωπος ούτος δίκαιος και ευλαβής, προσδεχόμενος παράκλησιν του  Ισραήλ, και Πνεύμα ήν  Άγιον επ’ αυτόν,  26 και ήν αυτώ κεχρηματισμένον υπό του Πνεύματος του  Αγίου μή ιδείν θάνατον πρίν η ίδη τον Χριστόν Κυρίου. 27 και ήλθεν εν τω Πνεύματι εις το ιερόν,  και εν τω εισαγαγείν τους γονείς το παιδίον  Ιησούν του ποιήσαι αυτούς κατά το ειθισμένον του νόμου περι αυτού, 28 και αυτός εδέξατο αυτόν εις τας αγκάλας αυτού και ευλόγησε τον Θεόν και είπε,  29 νύν απολύεις τον δούλόν σου, δέσποτα, κατά το ρήμά σου εν ειρήνη, 30 ότι είδον οι οφθαλμοί μου το σωτήριόν σου, 31 ο ητοίμασας κατά πρόσωπον πάντων των λαών. 32 φώς εις αποκάλυψιν εθνών και δόξαν λαού σου  Ισραήλ. 33 και ήν  Ιωσήφ και η μήτηρ αυτού θαυμάζοντες επι τοις λαλουμένοις περι αυτού. 34 και ευλόγησεν αυτούς Συμεών και είπε προς Μαριάμ την μητέρα αυτού,  ιδού ούτος κείται εις πτώσιν και ανάστασιν πολλών εν τω  Ισραήλ και εις σημείον αντιλεγόμενον. 35 και σου δέ αυτής την ψυχήν διελεύσεται ρομφαία, όπως άν αποκαλυφθώσιν εκ πολλών καρδιών διαλογισμοί. 36 και ήν  Άννα προφήτις, θυγάτηρ Φανουήλ, εκ φυλής  Ασήρ,  αύτη προβεβηκυία εν ημέραις πολλαίς, ζήσασα έτη μετά ανδρός επτά απο της παρθενίας αυτής, 37 και αυτή χήρα ως ετών ογδοήκοντα τεσσάρων, η ουκ αφίστατο απο του ιερού νηστείαις και δεήσεσι λατρεύουσα νύκτα και ημέραν,  38 και αύτη αυτή τη ώρα επιστάσα ανθωμολογείτο τω Κυρίω και ελάλει περι αυτού πάσι τοις προσδεχομένοις λύτρωσιν εν  Ιερουσαλήμ.</w:t>
      </w:r>
    </w:p>
    <w:p>
      <w:pPr>
        <w:pStyle w:val="Style15"/>
        <w:rPr/>
      </w:pPr>
      <w:r>
        <w:rPr>
          <w:rFonts w:eastAsia="Courier New"/>
        </w:rPr>
        <w:t xml:space="preserve"> </w:t>
      </w:r>
      <w:r>
        <w:rPr>
          <w:rFonts w:eastAsia="MS Mincho;ＭＳ 明朝"/>
        </w:rPr>
        <w:t>39 και ως ετέλεσαν άπαντα τά κατά τον νόμον Κυρίου, υπέστρεψαν εις την Γαλιλαίαν εις την πόλιν εαυτών Ναζαρέτ.</w:t>
      </w:r>
    </w:p>
    <w:p>
      <w:pPr>
        <w:pStyle w:val="Style15"/>
        <w:rPr/>
      </w:pPr>
      <w:r>
        <w:rPr>
          <w:rFonts w:eastAsia="Courier New"/>
        </w:rPr>
        <w:t xml:space="preserve"> </w:t>
      </w:r>
      <w:r>
        <w:rPr>
          <w:rFonts w:eastAsia="MS Mincho;ＭＳ 明朝"/>
        </w:rPr>
        <w:t>40 το δέ παιδίον ηύξανε και εκραταιούτο πνεύματι πληρούμενον σοφίας, και χάρις Θεού ήν επ’ αυτό.</w:t>
      </w:r>
    </w:p>
    <w:p>
      <w:pPr>
        <w:pStyle w:val="Style15"/>
        <w:rPr/>
      </w:pPr>
      <w:r>
        <w:rPr>
          <w:rFonts w:eastAsia="Courier New"/>
        </w:rPr>
        <w:t xml:space="preserve"> </w:t>
      </w:r>
      <w:r>
        <w:rPr>
          <w:rFonts w:eastAsia="MS Mincho;ＭＳ 明朝"/>
        </w:rPr>
        <w:t>41 και επορεύοντο οι γονείς αυτού κατ’ έτος εις  Ιερουσαλήμ τη εορτή του πάσχα. 42 και ότε εγένετο ετών δώδεκα, αναβάντων αυτών εις  Ιεροσόλυμα κατά το έθος της εορτής 43 και τελειωσάντων τας ημέρας, εν τω υποστρέφειν αυτούς υπέμεινεν  Ιησούς ο παίς εν  Ιερουσαλήμ, και ουκ έγνω  Ιωσήφ και η μήτηρ αυτού. 44 νομίσαντες δέ αυτόν εν τη συνοδεία είναι ήλθον ημέρας οδόν και ανεζήτουν αυτόν εν τοις συγγενέσι και εν τοις γνωστοίς,  45 και μή ευρόντες αυτόν υπέστρεψαν εις  Ιερουσαλήμ ζητούντες αυτόν. 46 και εγένετο μεθ’ ημέρας τρείς εύρον αυτόν εν τω ιερώ καθεζόμενον εν μέσω των διδασκάλων και ακούοντα αυτών και επερωτώντα αυτούς,  47 εξίσταντο δέ πάντες οι ακούοντες αυτού επι τη συνέσει και ταις αποκρίσεσιν αυτού. 48 και ιδόντες αυτόν εξεπλάγησαν, και προς αυτόν η μήτηρ αυτού είπε,  τέκνον, τί εποίησας ημίν ούτως? ιδού ο πατήρ σου καγώ οδυνώμενοι εζητούμέν σε. 49 και είπε προς αυτούς,  τί ότι εζητείτέ με? ουκ ήδειτε ότι εν τοις του πατρός μου δεί είναί με? 50 και αυτοί ου συνήκαν το ρήμα ο ελάλησεν αυτοίς. 51 και κατέβη μετ’ αυτών και ήλθεν εις Ναζαρέτ, και ήν υποτασσόμενος αυτοίς. και η μήτηρ αυτού διετήρει πάντα τά ρήματα ταύτα εν τη καρδία αυτής. 52 και  Ιησούς προέκοπτε σοφία και ηλικία και χάριτι παρά Θεώ και ανθρώποις.</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ΚΕΦΑΛΑΙΟΝ Γ</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1 ΕΝ έτει δέ πεντεκαιδεκάτω της ηγεμονίας Τιβερίου Καίσαρος, ηγεμονεύοντος Ποντίου Πιλάτου της  Ιουδαίας, και τετραρχούντος της Γαλιλαίας  Ηρώδου, Φιλίππου δέ του αδελφού αυτού τετραρχούντος της  Ιτουραίας και Τραχωνίτιδος χώρας, και Λυσανίου της  Αβιληνής τετραρχούντος, 2 επ’ αρχιερέως  Άννα και Καϊάφα, εγένετο ρήμα Θεού επι  Ιωάννην τον Ζαχαρίου υιόν εν τη ερήμω, 3 και ήλθεν εις πάσαν την περίχωρον του  Ιορδάνου κηρύσσων βάπτισμα μετανοίας εις άφεσιν αμαρτιών, 4 ως γέγραπται εν βίβλω λόγων  Ησαϊου του προφήτου λέγοντος,  φωνή βοώντος εν τη ερήμω, ετοιμάσατε την οδόν Κυρίου, ευθείας ποιείτε τας τρίβους αυτού,  5 πάσα φάραγξ πληρωθήσεται και πάν όρος και βουνός ταπεινωθήσεται, και έσται τά σκολιά εις ευθείαν και αι τραχείαι εις οδούς λείας, 6 και όψεται πάσα σάρξ το σωτήριον του Θεού. 7  Έλεγεν ούν τοις εκπορευομένοις όχλοις βαπτισθήναι υπ’ αυτού,  γεννήματα εχιδνών, τίς υπέδειξεν υμίν φυγείν απο της μελλούσης οργής? 8 ποιήσατε ούν καρπούς αξίους της μετανοίας, και μή άρξησθε λέγειν εν εαυτοίς, πατέρα έχομεν τον  Αβραάμ,  λέγω γάρ υμίν ότι δύναται ο Θεός εκ των λίθων τούτων εγείραι τέκνα τω  Αβραάμ. 9 ήδη δέ και η αξίνη προς την ρίζαν των δένδρων κείται,  πάν ούν δένδρον μή ποιούν καρπόν καλόν εκκόπτεται και εις πύρ βάλλεται. 10 και επηρώτων αυτόν οι όχλοι λέγοντες,  τί ούν ποιήσομεν? 11 αποκριθείς δέ λέγει αυτοίς,  ο έχων δύο χιτώνας μεταδότω τω μή έχοντι, και ο έχων βρώματα ομοίως ποιείτω. 12 ήλθον δέ και τελώναι βαπτισθήναι, και είπον προς αυτόν,  διδάσκαλε, τί ποιήσομεν? 13 ο δέ είπε προς αυτούς,  μηδέν πλέον παρά το διατεταγμένον υμίν πράσσετε. 14 επηρώτων δέ αυτόν και στρατευόμενοι λέγοντες,  και ημείς τί ποιήσομεν? και είπε προς αυτούς,  μηδένα συκοφαντήσητε μηδέ διασείσητε, και αρκείσθε τοις οψωνίοις υμών. 15 Προσδοκώντος δέ του λαού και διαλογιζομένων πάντων εν ταις καρδίαις αυτών περι του  Ιωάννου, μήποτε αυτός είη ο Χριστός, 16 απεκρίνατο ο  Ιωάννης άπασι λέγων,  εγώ μέν ύδατι βαπτίζω υμάς,  έρχεται δέ ο ισχυρότερός μου, ού ουκ ειμί ικανός λύσαι τον ιμάντα των υποδημάτων αυτού,  αυτός υμάς βαπτίσει εν Πνεύματι  Αγίω και πυρί. 17 ού το πτύον εν τη χειρί αυτού και διακαθαριεί την άλωνα αυτού, και συνάξει τον σίτον εις την αποθήκην αυτού, το δέ άχυρον κατακαύσει πυρί ασβέστω. 18 πολλά μέν ούν και έτερα παρακαλών ευηγγελίζετο τον λαόν.</w:t>
      </w:r>
    </w:p>
    <w:p>
      <w:pPr>
        <w:pStyle w:val="Style15"/>
        <w:rPr/>
      </w:pPr>
      <w:r>
        <w:rPr>
          <w:rFonts w:eastAsia="Courier New"/>
        </w:rPr>
        <w:t xml:space="preserve"> </w:t>
      </w:r>
      <w:r>
        <w:rPr>
          <w:rFonts w:eastAsia="MS Mincho;ＭＳ 明朝"/>
        </w:rPr>
        <w:t>19  Ο δέ  Ηρώδης ο τετράρχης, ελεγχόμενος υπ’ αυτού περι  Ηρωδιάδος της γυναικός του αδελφού αυτού και περι πάντων ών εποίησε πονηρών ο  Ηρώδης, 20 προσέθηκε και τούτο επι πάσι και κατέκλεισε τον  Ιωάννην εν τη φυλακή.</w:t>
      </w:r>
    </w:p>
    <w:p>
      <w:pPr>
        <w:pStyle w:val="Style15"/>
        <w:rPr/>
      </w:pPr>
      <w:r>
        <w:rPr>
          <w:rFonts w:eastAsia="Courier New"/>
        </w:rPr>
        <w:t xml:space="preserve"> </w:t>
      </w:r>
      <w:r>
        <w:rPr>
          <w:rFonts w:eastAsia="MS Mincho;ＭＳ 明朝"/>
        </w:rPr>
        <w:t>21  Εγένετο δέ εν τω βαπτισθήναι άπαντα τον λαόν και  Ιησού βαπτισθέντος και προσευχομένου ανεωχθήναι τον ουρανόν 22 και καταβήναι το Πνεύμα το  Άγιον σωματικώ είδει ωσεί περιστεράν επ’ αυτόν, και φωνήν εξ ουρανού γενέσθαι λέγουσαν,  σύ εί ο υιός μου ο αγαπητός, εν σοί ευδόκησα. 23 και αυτός ήν ο  Ιησούς ωσεί ετών τριάκοντα αρχόμενος, ών, ως ενομίζετο, υιός  Ιωσήφ, του  Ηλί, 24 του Ματθάν, του Λευϊ, του Μελχί, του  Ιωαννά, του  Ιωσήφ, 25 του Ματταθίου, του  Αμώς, του Ναούμ, του  Εσλίμ, του Ναγγαί, 26 του Μαάθ, του Ματταθίου, του Σεμεϋ, του  Ιωσήφ, του  Ιωδά, 27 του  Ιωαννάν, του  ¥Ρησά, του Ζοροβάβελ, του Σαλαθιήλ, του Νηρί, 28 του Μελχί, του  Αδδί, του Κωσάμ, του  Ελμωδάμ, του  Ήρ, 29 του  Ιωσή, του  Ελιέζερ, του  Ιωρείμ, του Ματθάτ, του Λευϊ, 30 του Συμεών, του  Ιούδα, του  Ιωσήφ, του  Ιωνά, του  Ελιακείμ, 31 του Μελεά, του Μαϊνάν, του Ματταθά, του Νάθαν, του Δαυϊδ, 32 του  Ιεσσαί, του  Ωβήδ, του Βοόζ, του Σαλμών, του Ναασσών, 33 του  Αμιναδάβ, του  Αράμ, του  Ιωράμ, του  Εσρώμ, του Φαρές, του  Ιούδα, 34 του  Ιακώβ, του  Ισαάκ, του  Αβραάμ, του Θάρα, του Ναχώρ, 35 του Σερούχ, του  ¥Ραγαύ, του Φάλεκ, του  Έβερ, του Σαλά, 36 του Καϊνάν, του  Αρφαξάδ, του Σήμ, του Νώε, του Λάμεχ, 37 του Μαθουσάλα, του  Ενώχ, του  Ιάρεδ, του Μαλελεήλ, του Καϊνάν, 38 του  Ενώς, του Σήθ, του  Αδάμ, του Θεού.</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ΚΕΦΑΛΑΙΟΝ Δ</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1 ΙΗΣΟΥΣ δέ πλήρης Πνεύματος  Αγίου υπέστρεψεν απο του  Ιορδάνου, και ήγετο εν τω Πνεύματι εις την έρημον 2 ημέρας τεσσαράκοντα πειραζόμενος υπό του διαβόλου, και ουκ έφαγεν ουδέν εν ταις ημέραις εκείναις,  και συντελεσθεισών αυτών ύστερον επείνασε. 3 και είπεν αυτώ ο διάβολος,  ει υιός εί του Θεού, ειπέ τω λίθω τούτω ίνα γένηται άρτος. 4 και απεκρίθη ο  Ιησούς προς αυτόν λέγων,  γέγραπται ότι ουκ επ’ άρτω μόνω ζήσεται άνθρωπος, αλλ’ επι παντί ρήματι εκπορευομένω δια στόματος Θεού. 5 και αναγαγών αυτόν ο διάβολος εις όρος υψηλόν έδειξεν αυτώ πάσας τας βασιλείας της οικουμένης εν στιγμή χρόνου, 6 και είπεν αυτώ ο διάβολος,  σοί δώσω την εξουσίαν ταύτην άπασαν και την δόξαν αυτών, ότι εμοί παραδέδοται, και ώ εάν θέλω δίδωμι αυτήν. 7 σύ ούν εάν προσκυνήσης ενώπιόν μου, έσται σου πάσα. 8 και αποκριθείς αυτώ είπεν ο  Ιησούς,  ύπαγε οπίσω μου, σατανά,  γέγραπται γάρ, Κύριον τον Θεόν σου προσκυνήσεις και αυτώ μόνω λατρεύσεις. 9 και ήγαγεν αυτόν εις  Ιεροσόλυμα, και έστησεν αυτόν επι το πτερύγιον του ιερού και είπεν αυτώ,  ει υιός εί του Θεού, βάλε σεαυτόν εντεύθεν κάτω,  10 γέγραπται γάρ ότι τοις αγγέλοις αυτού εντελείται περι σου του διαφυλάξαι σε, 11 και ότι επι χειρών αρούσί σε, μήποτε προσκόψης προς λίθον τον πόδα σου. 12 και αποκριθείς είπεν αυτώ ο  Ιησούς ότι είρηται, ουκ εκπειράσεις Κύριον τον Θεόν σου. 13 και συντελέσας πάντα πειρασμόν ο διάβολος απέστη απ’ αυτού άχρι καιρού.</w:t>
      </w:r>
    </w:p>
    <w:p>
      <w:pPr>
        <w:pStyle w:val="Style15"/>
        <w:rPr/>
      </w:pPr>
      <w:r>
        <w:rPr>
          <w:rFonts w:eastAsia="Courier New"/>
        </w:rPr>
        <w:t xml:space="preserve"> </w:t>
      </w:r>
      <w:r>
        <w:rPr>
          <w:rFonts w:eastAsia="MS Mincho;ＭＳ 明朝"/>
        </w:rPr>
        <w:t>14 και υπέστρεψεν ο  Ιησούς εν τη δυνάμει του Πνεύματος εις την Γαλιλαίαν,  και φήμη εξήλθε καθ’ όλης της περιχώρου περι αυτού 15 και αυτός εδίδασκεν εν ταις συναγωγαίς αυτών δοξαζόμενος υπό πάντων.</w:t>
      </w:r>
    </w:p>
    <w:p>
      <w:pPr>
        <w:pStyle w:val="Style15"/>
        <w:rPr/>
      </w:pPr>
      <w:r>
        <w:rPr>
          <w:rFonts w:eastAsia="Courier New"/>
        </w:rPr>
        <w:t xml:space="preserve"> </w:t>
      </w:r>
      <w:r>
        <w:rPr>
          <w:rFonts w:eastAsia="MS Mincho;ＭＳ 明朝"/>
        </w:rPr>
        <w:t>16 και ήλθεν εις την Ναζαρέτ, ού ήν τεθραμμένος, και εισήλθε κατά το ειωθός αυτώ εν τη ημέρα των σαββάτων εις την συναγωγήν, και ανέστη αναγνώναι. 17 και επεδόθη αυτώ βιβλίον  Ησαϊου του προφήτου, και αναπτύξας το βιβλίον εύρε τον τόπον ού ήν γεγραμμένον,  18 Πνεύμα Κυρίου επ’ εμέ, ού είνεκεν έχρισέ με, ευαγγελίσασθαι πτωχοίς απέσταλκέ με, ιάσασθαι τους συντετριμμένους την καρδίαν, 19 κηρύξαι αιχμαλώτοις άφεσιν και τυφλοίς ανάβλεψιν, αποστείλαι τεθραυσμένους εν αφέσει, κηρύξαι ενιαυτόν Κυρίου δεκτόν. 20 και πτύξας το βιβλίον αποδούς τω υπηρέτη εκάθισε,  και πάντων εν τη συναγωγή οι οφθαλμοί ήσαν ατενίζοντες αυτώ. 21 ήρξατο δέ λέγειν προς αυτούς ότι σήμερον πεπλήρωται η γραφή αύτη εν τοις ωσίν υμών. 22 και πάντες εμαρτύρουν αυτώ και εθαύμαζον επι τοις λόγοις της χάριτος τοις εκπορευομένοις εκ του στόματος αυτού και έλεγον,  ουχ ούτός εστιν ο υιός  Ιωσήφ? 23 και είπε προς αυτούς,  πάντως ερείτέ μοι την παραβολήν ταύτην,  ιατρέ, θεράπευσον σεαυτόν,  όσα ηκούσαμεν γενόμενα εν τη Καπερναούμ, ποίησον και ώδε εν τη πατρίδι σου. 24 είπε δέ,  αμήν λέγω υμίν ότι ουδείς προφήτης δεκτός εστιν εν τη πατρίδι αυτού. 25 επ’ αληθείας δέ λέγω υμίν πολλαί χήραι ήσαν εν ταις ημέραις  Ηλιού εν τω  Ισραήλ, ότε εκλείσθη ο ουρανός επι έτη τρία και μήνας έξ, ως εγένετο λιμός μέγας επι πάσαν την γήν, 26 και προς ουδεμίαν αυτών επέμφθη  Ηλίας ει μή εις Σάρεπτα της Σιδωνίας προς γυναίκα χήραν. 27 και πολλοί λεπροί ήσαν επι  Ελισαίου του προφήτου εν τω  Ισραήλ, και ουδείς αυτών εκαθαρίσθη ει μή Νεεμάν ο Σύρος. 28 και επλήσθησαν πάντες θυμού εν τη συναγωγή ακούοντες ταύτα, 29 και αναστάντες εξέβαλον αυτόν έξω της πόλεως και ήγαγον αυτόν έως οφρύος του όρους, εφ’ ού η πόλις αυτών ωκοδόμητο, εις το κατακρημνίσαι αυτόν. 30 αυτός δέ διελθών δια μέσου αυτών επορεύετο.</w:t>
      </w:r>
    </w:p>
    <w:p>
      <w:pPr>
        <w:pStyle w:val="Style15"/>
        <w:rPr/>
      </w:pPr>
      <w:r>
        <w:rPr>
          <w:rFonts w:eastAsia="Courier New"/>
        </w:rPr>
        <w:t xml:space="preserve"> </w:t>
      </w:r>
      <w:r>
        <w:rPr>
          <w:rFonts w:eastAsia="MS Mincho;ＭＳ 明朝"/>
        </w:rPr>
        <w:t>31 και κατήλθεν εις Καπερναούμ πόλιν της Γαλιλαίας, και ήν διδάσκων αυτούς εν τοις σάββασι,  32 και εξεπλήσσοντο επι τη διδαχή αυτού, ότι εν εξουσία ήν ο λόγος αυτού. 33 και εν τη συναγωγή ήν άνθρωπος έχων πνεύμα δαιμονίου ακαθάρτου, και ανέκραξε φωνή μεγάλη 34 λέγων,  έα, τί ημίν και σοί,  Ιησού Ναζαρηνέ? ήλθες απολέσαι ημάς? οίδά σε τίς εί, ο άγιος του Θεού. 35 και επετίμησεν αυτώ ο  Ιησούς λέγων,  φιμώθητι και έξελθε εξ αυτού. και ρίψαν αυτόν το δαιμόνιον εις το μέσον εξήλθεν απ’ αυτού, μηδέν βλάψαν αυτόν. 36 και εγένετο θάμβος επι πάντας, και συνελάλουν προς αλλήλους λέγοντες,  τίς ο λόγος ούτος, ότι εν εξουσία και δυνάμει επιτάσσει τοις ακαθάρτοις πνεύμασι, και εξέρχονται? 37 και εξεπορεύετο ήχος περι αυτού εις πάντα τόπον της περιχώρου.</w:t>
      </w:r>
    </w:p>
    <w:p>
      <w:pPr>
        <w:pStyle w:val="Style15"/>
        <w:rPr/>
      </w:pPr>
      <w:r>
        <w:rPr>
          <w:rFonts w:eastAsia="Courier New"/>
        </w:rPr>
        <w:t xml:space="preserve"> </w:t>
      </w:r>
      <w:r>
        <w:rPr>
          <w:rFonts w:eastAsia="MS Mincho;ＭＳ 明朝"/>
        </w:rPr>
        <w:t>38  Αναστάς δέ εκ της συναγωγής εισήλθεν εις την οικίαν Σίμωνος. η πενθερά δέ του Σίμωνος ήν συνεχομένη πυρετώ μεγάλω, και ηρώτησαν αυτόν περι αυτής. 39 και επιστάς επάνω αυτής επετίμησε τω πυρετώ, και αφήκεν αυτήν,  παραχρήμα δέ αναστάσα διηκόνει αυτοίς. 40 Δύνοντος δέ του ηλίου πάντες όσοι είχον ασθενούντας νόσοις ποικίλαις ήγαγον αυτούς προς αυτόν,  ο δέ ενί εκάστω αυτών τας χείρας επιτιθείς εθεράπευσεν αυτούς. 41 εξήρχετο δέ και δαιμόνια απο πολλών κραυγάζοντα και λέγοντα ότι σύ εί ο Χριστός ο υιός του Θεού. και επιτιμών ουκ εία αυτά λαλείν, ότι ήδεισαν τον Χριστόν αυτόν είναι. 42 Γενομένης δέ ημέρας εξελθών επορεύθη εις έρημον τόπον,  και οι όχλοι επεζήτουν αυτόν, και ήλθον έως αυτού και κατείχον αυτόν του μή πορεύεσθαι απ’ αυτών. 43 ο δέ είπε προς αυτούς ότι και ταις ετέραις πόλεσιν ευαγγελίσασθαί με δεί την βασιλείαν του Θεού,  ότι εις τούτο απέσταλμαι. 44 και ήν κηρύσσων εις τας συναγωγάς της Γαλιλαίας.</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ΚΕΦΑΛΑΙΟΝ Ε</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1 ΕΓΕΝΕΤΟ δέ εν τω τον όχλον επικείσθαι αυτώ του ακούειν τον λόγον του Θεού και αυτός ήν εστώς παρά την λίμνην Γεννησαρέτ, 2 και είδε δύο πλοία εστώτα παρά την λίμνην,  οι δέ αλιείς αποβάντες απ’ αυτών απέπλυναν τά δίκτυα. 3 εμβάς δέ εις έν των πλοίων, ο ήν του Σίμωνος, ηρώτησεν αυτόν απο της γής επαναγαγείν ολίγον,  και καθίσας εδίδασκεν εκ του πλοίου τους όχλους. 4 ως δέ επαύσατο λαλών, είπε προς τον Σίμωνα,  επανάγαγε εις το βάθος και χαλάσατε τά δίκτυα υμών εις άγραν. 5 και αποκριθείς ο Σίμων είπεν αυτώ,  επιστάτα, δι’ όλης της νυκτός κοπιάσαντες ουδέν ελάβομεν,  επι δέ τω ρήματί σου χαλάσω το δίκτυον. 6 και τούτο ποιήσαντες συνέκλεισαν πλήθος ιχθύων πολύ,  διερρήγνυτο δέ το δίκτυον αυτών. 7 και κατένευσαν τοις μετόχοις τοις εν τω ετέρω πλοίω του ελθόντας συλλαβέσθαι αυτοίς,  και ήλθον και έπλησαν αμφότερα τά πλοία, ώστε βυθίζεσθαι αυτά. 8 ιδών δέ Σίμων Πέτρος προσέπεσε τοις γόνασιν  Ιησού λέγων,  έξελθε απ’ εμού, ότι ανήρ αμαρτωλός ειμι, Κύριε,  9 θάμβος γάρ περιέσχεν αυτόν και πάντας τους σύν αυτώ επι τη άγρα των ιχθύων η συνέλαβον, 10 ομοίως δέ και  Ιάκωβον και  Ιωάννην, υιούς Ζεβεδαίου, οι ήσαν κοινωνοί τω Σίμωνι. και είπε προς τον Σίμωνα ο  Ιησούς,  μή φοβού,  απο του νύν ανθρώπους έση ζωγρών. 11 και καταγαγόντες τά πλοία επι την γήν αφέντες άπαντα ηκολούθησαν αυτώ.</w:t>
      </w:r>
    </w:p>
    <w:p>
      <w:pPr>
        <w:pStyle w:val="Style15"/>
        <w:rPr/>
      </w:pPr>
      <w:r>
        <w:rPr>
          <w:rFonts w:eastAsia="Courier New"/>
        </w:rPr>
        <w:t xml:space="preserve"> </w:t>
      </w:r>
      <w:r>
        <w:rPr>
          <w:rFonts w:eastAsia="MS Mincho;ＭＳ 明朝"/>
        </w:rPr>
        <w:t>12 και εγένετο εν τω είναι αυτόν εν μιά των πόλεων και ιδού ανήρ πλήρης λέπρας,  και ιδών τον  Ιησούν, πεσών επι πρόσωπον εδεήθη αυτού λέγων,  Κύριε, εάν θέλης δύνασαί με καθαρίσαι. 13 και εκτείνας την χείρα ήψατο αυτού ειπών,  θέλω, καθαρίσθητι. και ευθέως η λέπρα απήλθεν απ’ αυτού. 14 και αυτός παρήγγειλεν αυτώ μηδενί ειπείν, αλλά απελθών δείξον σεαυτόν τω ιερεί και προσένεγκε περι του καθαρισμού σου καθώς προσέταξε Μωϋσής εις μαρτύριον αυτοίς. 15 διήρχετο δέ μάλλον ο λόγος περι αυτού, και συνήρχοντο όχλοι πολλοί ακούειν και θεραπεύεσθαι υπ’ αυτού απο των ασθενειών αυτών,  16 αυτός δέ ήν υποχωρών εν ταις ερήμοις και προσευχόμενος.</w:t>
      </w:r>
    </w:p>
    <w:p>
      <w:pPr>
        <w:pStyle w:val="Style15"/>
        <w:rPr/>
      </w:pPr>
      <w:r>
        <w:rPr>
          <w:rFonts w:eastAsia="Courier New"/>
        </w:rPr>
        <w:t xml:space="preserve"> </w:t>
      </w:r>
      <w:r>
        <w:rPr>
          <w:rFonts w:eastAsia="MS Mincho;ＭＳ 明朝"/>
        </w:rPr>
        <w:t>17 και εγένετο εν μιά των ημερών και αυτός ήν διδάσκων, και ήσαν καθήμενοι Φαρισαίοι και νομοδιδάσκαλοι, οι ήσαν εληλυθότες εκ πάσης κώμης της Γαλιλαίας και  Ιουδαίας και  Ιερουσαλήμ,  και δύναμις Κυρίου ήν εις το ιάσθαι αυτούς. 18 και ιδού άνδρες φέροντες επι κλίνης άνθρωπον ός ήν παραλελυμένος και εζήτουν αυτόν εισενεγκείν και θείναι ενώπιον αυτού. 19 και μή ευρόντες ποίας εισενέγκωσιν αυτόν δια τον όχλον, αναβάντες επι το δώμα δια των κεράμων καθήκαν αυτόν σύν τω κλινιδίω εις το μέσον έμπροσθεν του  Ιησού. 20 και ιδών την πίστιν αυτών είπεν αυτώ,  άνθρωπε, αφέωνταί σοι αι αμαρτίαι σου. 21 και ήρξαντο διαλογίζεσθαι οι γραμματείς και οι Φαρισαίοι λέγοντες,  τίς εστιν ούτος ός λαλεί βλασφημίας,  τίς δύναται αφιέναι αμαρτίας ει μή μόνος ο Θεός? 22 επιγνούς δέ ο  Ιησούς τους διαλογισμούς αυτών αποκριθείς είπε προς αυτούς,  τί διαλογίζεσθε εν ταις καρδίαις υμών? 23 τί εστιν ευκοπώτερον, ειπείν, αφέωνταί σοι αι αμαρτίαι σου, η ειπείν, έγειρε και περιπάτει? 24 ίνα δέ ειδήτε ότι εξουσίαν έχει ο υιός του ανθρώπου επι της γής αφιέναι αμαρτίας ~είπε τω παραλελυμένω,  σοί λέγω, έγειρε και άρας το κλινίδιόν σου πορεύου εις τον οίκόν σου. 25 και παραχρήμα αναστάς ενώπιον αυτών, άρας εφ’ ο κατέκειτο απήλθεν εις τον οίκον αυτού δοξάζων τον Θεόν. 26 και έκστασις έλαβεν άπαντας και εδόξαζον τον Θεόν, και επλήσθησαν φόβου λέγοντες ότι είδομεν παράδοξα σήμερον.</w:t>
      </w:r>
    </w:p>
    <w:p>
      <w:pPr>
        <w:pStyle w:val="Style15"/>
        <w:rPr/>
      </w:pPr>
      <w:r>
        <w:rPr>
          <w:rFonts w:eastAsia="Courier New"/>
        </w:rPr>
        <w:t xml:space="preserve"> </w:t>
      </w:r>
      <w:r>
        <w:rPr>
          <w:rFonts w:eastAsia="MS Mincho;ＭＳ 明朝"/>
        </w:rPr>
        <w:t>27 και μετά ταύτα εξήλθε και εθεάσατο τελώνην ονόματι Λευϊν, καθήμενον επι το τελώνιον, και είπεν αυτώ,  ακολούθει μοι. 28 και καταλιπών άπαντα αναστάς ηκολούθησεν αυτώ. 29 και εποίησε δοχήν μεγάλην Λευϊς αυτώ εν τη οικία αυτού, και ήν όχλος τελωνών πολύς και άλλων οι ήσαν μετ’ αυτών κατακείμενοι. 30 και εγόγγυζον οι γραμματείς αυτών και οι Φαρισαίοι προς τους μαθητάς αυτού λέγοντες,  διατί μετά των τελωνών και αμαρτωλών εσθίετε και πίνετε? 31 και αποκριθείς ο  Ιησούς είπε προς αυτούς,  ου χρείαν έχουσιν οι υγιαίνοντες ιατρού, αλλ’ οι κακώς έχοντες,  32 ουκ ελήλυθα καλέσαι δικαίους, αλλά αμαρτωλούς εις μετάνοιαν. 33 Οι δέ είπον προς αυτόν,  διατί οι μαθηταί  Ιωάννου νηστεύουσι πυκνά και δεήσεις ποιούνται, ομοίως και οι των Φαρισαίων, οι δέ σοί εσθίουσι και πίνουσιν? 34 ο δέ είπε προς αυτούς,  μή δύνασθε τους υιούς του νυμφώνος, εν ώ ο νυμφίος μετ’ αυτών εστι, ποιήσαι νηστεύειν? 35 ελεύσονται δέ ημέραι, και όταν απαρθή απ’ αυτών ο νυμφίος, τότε νηστεύσουσιν εν εκείναις ταις ημέραις. 36 έλεγε δέ και παραβολήν προς αυτούς ότι ουδείς επίβλημα ιματίου καινού επιβάλλει επι ιμάτιον παλαιόν,  ει δέ μήγε, και το καινόν σχίσει και τω παλαιώ ου συμφωνεί το επίβλημα το απο του καινού. 37 και ουδείς βάλλει οίνον νέον εις ασκούς παλαιούς,  ει δέ μήγε, ρήξει ο οίνος ο νέος τους ασκούς, και αυτός εκχυθήσεται και οι ασκοί απολούνται,  38 αλλά οίνον νέον εις ασκούς καινούς βλητέον, και αμφότεροι συντηρούνται. 39 και ουδείς πιών παλαιόν ευθέως θέλει νέον,  λέγει γάρ,  ο παλαιός χρηστότερός εστι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ΚΕΦΑΛΑΙΟΝ ΣΤ</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1 ΕΓΕΝΕΤΟ δέ εν σαββάτω δευτεροπρώτω διαπορεύεσθαι αυτόν δια των σπορίμων,  και έτιλλον οι μαθηταί αυτού τους στάχυας και ήσθιον ψώχοντες ταις χερσί. 2 τινές δέ των Φαρισαίων είπον αυτοίς,  τί ποιείτε ο ουκ έξεστι ποιείν εν τοις σάββασι? 3 και αποκριθείς προς αυτούς είπεν ο  Ιησούς,  ουδέ τούτο ανέγνωτε ο εποίησε Δαυϊδ οπότε επείνασεν αυτός και οι μετ’ αυτού όντες? 4 ως εισήλθεν εις τον οίκον του Θεού και τους άρτους της προθέσεως έλαβε και έφαγε, και έδωκε και τοις μετ’ αυτού, ούς ουκ έξεστι φαγείν ει μή μόνους τους ιερείς? 5 και έλεγεν αυτοίς ότι κύριός εστιν ο υιός του ανθρώπου και του σαββάτου. 6  Εγένετο δέ και εν ετέρω σαββάτω εισελθείν αυτόν εις την συναγωγήν και διδάσκειν,  και ήν εκεί άνθρωπος, και η χείρ αυτού η δεξιά ήν ξηρά. 7 παρετήρουν δέ οι γραμματείς και οι Φαρισαίοι ει εν τω σαββάτω θεραπεύσει, ίνα εύρωσι κατηγορίαν αυτού. 8 αυτός δέ ήδει τους διαλογισμούς αυτών, και είπε τω ανθρώπω τω ξηράν έχοντι την χείρα,  έγειρε και στήθι εις το μέσον,  ο δέ αναστάς έστη. 9 είπεν ούν ο  Ιησούς προς αυτούς,  επερωτήσω υμάς τί έξεστι τοις σάββασιν, αγαθοποιήσαι η κακοποιήσαι, ψυχήν σώσαι η αποκτείναι? 10 και περιβλεψάμενος πάντας αυτούς είπεν αυτώ,  έκτεινον την χείρά σου. ο δέ εποίησε, και αποκατεστάθη η χείρ αυτού ως η άλλη. 11 αυτοί δέ επλήσθησαν ανοίας, και διελάλουν προς αλλήλους τί άν ποιήσειαν τω  Ιησού.</w:t>
      </w:r>
    </w:p>
    <w:p>
      <w:pPr>
        <w:pStyle w:val="Style15"/>
        <w:rPr/>
      </w:pPr>
      <w:r>
        <w:rPr>
          <w:rFonts w:eastAsia="Courier New"/>
        </w:rPr>
        <w:t xml:space="preserve"> </w:t>
      </w:r>
      <w:r>
        <w:rPr>
          <w:rFonts w:eastAsia="MS Mincho;ＭＳ 明朝"/>
        </w:rPr>
        <w:t>12  Εγένετο δέ εν ταις ημέραις ταύταις εξήλθεν εις το όρος προσεύξασθαι και ήν διανυκτερεύων εν τη προσευχή του Θεού. 13 και ότε εγένετο ημέρα, προσεφώνησε τους μαθητάς αυτού, και εκλεξάμενος απ’ αυτών δώδεκα, ούς και αποστόλους ωνόμασε, 14 Σίμωνα, όν και ωνόμασε Πέτρον, και  Ανδρέαν τον αδελφόν αυτού,  Ιάκωβον και  Ιωάννην, Φίλιππον και Βαρθολομαίον, 15 Ματθαίον και Θωμάν,  Ιάκωβον τον του  Αλφαίου και Σίμωνα τον καλούμενον Ζηλωτήν, 16  Ιούδαν  Ιακώβου και  Ιούδαν  Ισκαριώτην, ός και εγένετο προδότης, 17 και καταβάς μετ’ αυτών έστη επι τόπου πεδινού, και όχλος μαθητών αυτού, και πλήθος πολύ του λαού απο πάσης της  Ιουδαίας και  Ιερουσαλήμ και της παραλίου Τύρου και Σιδώνος, οι ήλθον ακούσαι αυτού και ιαθήναι απο των νόσων αυτών, 18 και οι οχλούμενοι απο πνευμάτων ακαθάρτων, και εθεραπεύοντο,  19 και πάς ο όχλος εζήτει άπτεσθαι αυτού, ότι δύναμις παρ’ αυτού εξήρχετο και ιάτο πάντας. 20 και αυτός επάρας τους οφθαλμούς αυτού εις τους μαθητάς αυτού έλεγε,  μακάριοι οι πτωχοί, ότι υμετέρα εστίν η βασιλεία του Θεού. 21 μακάριοι οι πεινώντες νύν, ότι χορτασθήσεσθε. μακάριοι οι κλαίοντες νύν, ότι γελάσετε. 22 μακάριοί εστε όταν μισήσωσιν υμάς οι άνθρωποι, και όταν αφορίσωσιν υμάς και ονειδίσωσι και εκβάλωσι το όνομα υμών ως πονηρόν ένεκα του υιού του ανθρώπου. 23 χάρητε εν εκείνη τη ημέρα και σκιρτήσατε,  ιδού γάρ ο μισθός υμών πολύς εν τω ουρανώ,  κατά τά αυτά γάρ εποίουν τοις προφήταις οι πατέρες αυτών. 24 πλήν ουαί υμίν τοις πλουσίοις, ότι απέχετε την παράκλησιν υμών. 25 ουαί υμίν οι εμπεπλησμένοι, ότι πεινάσετε. ουαί υμίν οι γελώντες νύν, ότι πενθήσετε και κλαύσετε. 26 ουαί όταν καλώς υμάς είπωσι πάντες οι άνθρωποι,  κατά τά αυτά γάρ εποίουν τοις ψευδοπροφήταις οι πατέρες αυτών.</w:t>
      </w:r>
    </w:p>
    <w:p>
      <w:pPr>
        <w:pStyle w:val="Style15"/>
        <w:rPr/>
      </w:pPr>
      <w:r>
        <w:rPr>
          <w:rFonts w:eastAsia="Courier New"/>
        </w:rPr>
        <w:t xml:space="preserve"> </w:t>
      </w:r>
      <w:r>
        <w:rPr>
          <w:rFonts w:eastAsia="MS Mincho;ＭＳ 明朝"/>
        </w:rPr>
        <w:t>27  Αλλά υμίν λέγω τοις ακούουσιν,  αγαπάτε τους εχθρούς υμών, καλώς ποιείτε τοις μισούσιν υμάς, 28 ευλογείτε τους καταρωμένους υμίν, προσεύχεσθε υπέρ των επηρεαζόντων υμάς. 29 τω τύπτοντί σε επι την σιαγόνα πάρεχε και την άλλην, και απο του αίροντός σου το ιμάτιον και τον χιτώνα μή κωλύσης. 30 παντί δέ τω αιτούντί σε δίδου, και απο του αίροντος τά σά μή απαίτει. 31 και καθώς θέλετε ίνα ποιώσιν υμίν οι άνθρωποι, και υμείς ποιείτε αυτοίς ομοίως. 32 και ει αγαπάτε τους αγαπώντας υμάς, ποία υμίν χάρις εστί? και γάρ οι αμαρτωλοί τους αγαπώντας αυτούς αγαπώσι. 33 και εάν αγαθοποιήτε τους αγαθοποιούντας υμάς, ποία υμίν χάρις εστί? και γάρ οι αμαρτωλοί το αυτό ποιούσι. 34 και εάν δανείζητε παρ’ ών ελπίζετε απολαβείν, ποία υμίν χάρις εστί? και γάρ αμαρτωλοί αμαρτωλοίς δανείζουσιν ίνα απολάβωσι τά ίσα. 35 πλήν αγαπάτε τους εχθρούς υμών και αγαθοποιείτε και δανείζετε μηδέν απελπίζοντες, και έσται ο μισθός υμών πολύς, και έσεσθε υιοί υψίστου, ότι αυτός χρηστός εστιν επι τους αχαρίστους και πονηρούς. 36 Γίνεσθε ούν οικτίρμονες, καθώς και ο πατήρ υμών οικτίρμων εστί. 37 και μή κρίνετε, και ου μή κριθήτε,  μή καταδικάζετε, και ου μή καταδικασθήτε,  απολύετε, και απολυθήσεσθε,  38 δίδοτε, και δοθήσεται υμίν,  μέτρον καλόν, πεπιεσμένον και σεσαλευμένον και υπερεκχυνόμενον δώσουσιν εις τον κόλπον υμών,  τω γάρ αυτώ μέτρω ώ μετρείτε, αντιμετρηθήσεται υμίν. 39 Είπε δέ παραβολήν αυτοίς,  μήτι δύναται τυφλός τυφλόν οδηγείν? ουχί αμφότεροι εις βόθυνον πεσούνται? 40 ουκ έστι μαθητής υπέρ τον διδάσκαλον αυτού,  κατηρτισμένος δέ πάς έσται ως ο διδάσκαλος αυτού. 41 Τί δέ βλέπεις το κάρφος το εν τω οφθαλμώ του αδελφού σου, την δέ δοκόν την εν τω ιδίω οφθαλμώ ου κατανοείς? 42 η πώς δύνασαι λέγειν τω αδελφώ σου, αδελφέ, άφες εκβάλω το κάρφος το εν τω οφθαλμώ σου, αυτός την εν τω οφθαλμώ σου δοκόν ου βλέπων? υποκριτά, έκβαλε πρώτον την δοκόν εκ του οφθαλμού σου, και τότε διαβλέψεις εκβαλείν το κάρφος το εν τω οφθαλμώ του αδελφού σου. 43 ου γάρ εστι δένδρον καλόν ποιούν καρπόν σαπρόν, ουδέ δένδρον σαπρόν ποιούν καρπόν καλόν,  44 έκαστον γάρ δένδρον εκ του ιδίου καρπού γινώσκεται. ου γάρ εξ ακανθών συλλέγουσι σύκα, ουδέ εκ βάτου τρυγώσι σταφυλήν. 45 ο αγαθός άνθρωπος εκ του αγαθού θησαυρού της καρδίας αυτού προφέρει το αγαθόν, και ο πονηρός άνθρωπος εκ του πονηρού θησαυρού της καρδίας αυτού προφέρει το πονηρόν,  εκ γάρ του περισσεύματος της καρδίας λαλεί το στόμα αυτού.</w:t>
      </w:r>
    </w:p>
    <w:p>
      <w:pPr>
        <w:pStyle w:val="Style15"/>
        <w:rPr/>
      </w:pPr>
      <w:r>
        <w:rPr>
          <w:rFonts w:eastAsia="Courier New"/>
        </w:rPr>
        <w:t xml:space="preserve"> </w:t>
      </w:r>
      <w:r>
        <w:rPr>
          <w:rFonts w:eastAsia="MS Mincho;ＭＳ 明朝"/>
        </w:rPr>
        <w:t>46 Τί δέ με καλείτε, Κύριε Κύριε, και ου ποιείτε ά λέγω? 47 πάς ο ερχόμενος προς με και ακούων μου των λόγων και ποιών αυτούς, υποδείξω υμίν τίνι εστίν όμοιος,  48 όμοιός εστιν ανθρώπω οικοδομούντι οικίαν, ός και έσκαψε και εβάθυνε και έθηκε θεμέλιον επι την πέτραν,  πλημμύρας δέ γενομένης προσέρρηξεν ο ποταμός τη οικία εκείνη, και ουκ ίσχυσε σαλεύσαι αυτήν,  τεθεμελίωτο γάρ επι την πέτραν. 49 ο δέ ακούσας και μή ποιήσας όμοιός εστιν ανθρώπω οικοδομήσαντι οικίαν επι την γήν χωρίς θεμελίου,  η προσέρρηξεν ο ποταμός, και ευθύς έπεσε, και εγένετο το ρήγμα της οικίας εκείνης μέγα.</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ΚΕΦΑΛΑΙΟΝ Ζ</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1 ΕΠΕΙ δέ επλήρωσε πάντα τά ρήματα αυτού εις τας ακοάς του λαού, εισήλθεν εις Καπερναούμ. 2  Εκατοντάρχου δέ τινος δούλος κακώς έχων ήμελλε τελευτάν, ός ήν αυτώ έντιμος. 3 ακούσας δέ περι του  Ιησού απέστειλε προς αυτόν πρεσβυτέρους των  Ιουδαίων ερωτών αυτόν όπως ελθών διασώση τον δούλον αυτού. 4 οι δέ παραγενόμενοι προς τον  Ιησούν παρεκάλουν αυτόν σπουδαίως, λέγοντες ότι άξιός εστιν ώ παρέξει τούτο. 5 αγαπά γάρ το έθνος ημών, και την συναγωγήν αυτός ωκοδόμησεν ημίν. 6 ο δέ  Ιησούς επορεύετο σύν αυτοίς. ήδη δέ αυτού ου μακράν απέχοντος απο της οικίας έπεμψε προς αυτόν ο εκατόνταρχος φίλους λέγων αυτώ,  Κύριε, μή σκύλλου,  ου γάρ ειμι ικανός ίνα υπό την στέγην μου εισέλθης,  7 διό ουδέ εμαυτόν ηξίωσα προς σε ελθείν,  αλλ’ ειπέ λόγω, και ιαθήσεται ο παίς μου. 8 και γάρ εγώ άνθρωπός ειμι υπό εξουσίαν τασσόμενος, έχων υπ’ εμαυτόν στρατιώτας, και λέγω τούτω, πορεύθητι, και πορεύεται, και άλλω, έρχου, και έρχεται, και τω δούλω μου, ποίησον τούτο, και ποιεί. 9 ακούσας δέ ταύτα ο  Ιησούς εθαύμασεν αυτόν, και στραφείς τω ακολουθούντι αυτώ όχλω είπε,  λέγω υμίν, ουδέ εν τω  Ισραήλ τοσαύτην πίστιν εύρον. 10 και υποστρέψαντες οι πεμφθέντες εις τον οίκον εύρον τον ασθενούντα δούλον υγιαίνοντα.</w:t>
      </w:r>
    </w:p>
    <w:p>
      <w:pPr>
        <w:pStyle w:val="Style15"/>
        <w:rPr/>
      </w:pPr>
      <w:r>
        <w:rPr>
          <w:rFonts w:eastAsia="Courier New"/>
        </w:rPr>
        <w:t xml:space="preserve"> </w:t>
      </w:r>
      <w:r>
        <w:rPr>
          <w:rFonts w:eastAsia="MS Mincho;ＭＳ 明朝"/>
        </w:rPr>
        <w:t>11 και εγένετο εν τω εξής επορεύετο εις πόλιν καλουμένην Ναϊν,  και συνεπορεύοντο αυτώ οι μαθηταί αυτού ικανοί και όχλος πολύς. 12 ως δέ ήγγισε τη πύλη της πόλεως, και ιδού εξεκομίζετο τεθνηκώς υιός μονογενής τη μητρί αυτού, και αύτη ήν χήρα, και όχλος της πόλεως ικανός ήν σύν αυτή. 13 και ιδών αυτήν ο Κύριος εσπλαγχνίσθη επ’ αυτή και είπεν αυτή,  μή κλαίε,  14 και προσελθών ήψατο της σορού, οι δέ βαστάζοντες έστησαν, και είπε,  νεανίσκε, σοί λέγω, εγέρθητι. 15 και ανεκάθισεν ο νεκρός και ήρξατο λαλείν, και έδωκεν αυτόν τη μητρί αυτού. 16 έλαβε δέ φόβος πάντας και εδόξαζον τον Θεόν, λέγοντες ότι προφήτης μέγας εγήγερται εν ημίν, και ότι επεσκέψατο ο Θεός τον λαόν αυτού. 17 και εξήλθεν ο λόγος ούτος εν όλη τη  Ιουδαία περι αυτού και εν πάση τη περιχώρω.</w:t>
      </w:r>
    </w:p>
    <w:p>
      <w:pPr>
        <w:pStyle w:val="Style15"/>
        <w:rPr/>
      </w:pPr>
      <w:r>
        <w:rPr>
          <w:rFonts w:eastAsia="Courier New"/>
        </w:rPr>
        <w:t xml:space="preserve"> </w:t>
      </w:r>
      <w:r>
        <w:rPr>
          <w:rFonts w:eastAsia="MS Mincho;ＭＳ 明朝"/>
        </w:rPr>
        <w:t>18 και απήγγειλαν  Ιωάννη οι μαθηταί αυτού περι πάντων τούτων. 19 και προσκαλεσάμενος δύο τινάς των μαθητών αυτού ο  Ιωάννης έπεμψε προς τον  Ιησούν λέγων,  σύ εί ο ερχόμενος η έτερον προσδοκώμεν? 20 παραγενόμενοι δέ προς αυτόν οι άνδρες είπον,   Ιωάννης ο βαπτιστής απέσταλκεν ημάς προς σε λέγων,  σύ εί ο ερχόμενος η έτερον προσδοκώμεν? 21 εν αυτή δέ τη ώρα εθεράπευσε πολλούς απο νόσων και μαστίγων και πνευμάτων πονηρών και τυφλοίς πολλοίς εχαρίσατο το βλέπειν. 22 και αποκριθείς ο  Ιησούς είπεν αυτοίς,  πορευθέντες απαγγείλατε  Ιωάννη ά είδετε και ηκούσατε,  τυφλοί αναβλέπουσι και χωλοί περιπατούσι, λεπροί καθαρίζονται, κωφοί ακούουσι, νεκροί εγείρονται, πτωχοί ευαγγελίζονται,  23 και μακάριός εστιν ός εάν μή σκανδαλισθή εν εμοί. 24 απελθόντων δέ των μαθητών  Ιωάννου ήρξατο λέγειν προς τους όχλους περι  Ιωάννου,  τί εξεληλύθατε εις την έρημον θεάσασθαι? κάλαμον υπό ανέμου σαλευόμενον? 25 αλλά τί εξεληλύθατε ιδείν? άνθρωπον εν μαλακοίς ιματίοις ημφιεσμένον? ιδού οι εν ιματισμώ ενδόξω και τρυφή υπάρχοντες εν τοις βασιλείοις εισίν. 26 αλλά τί εξεληλύθατε ιδείν? προφήτην? ναί λέγω υμίν, και περισσότερον προφήτου. 27 ούτός εστι περι ού γέγραπται, ιδού εγώ αποστέλλω τον άγγελόν μου πρό προσώπου σου, ός κατασκευάσει την οδόν σου έμπροσθέν σου,  28 λέγω γάρ υμίν, μείζων εν γεννητοίς γυναικών προφήτης  Ιωάννου του βαπτιστού ουδείς εστιν,  ο δέ μικρότερος εν τη βασιλεία του Θεού μείζων αυτού εστι. 29 και πάς ο λαός ακούσας και οι τελώναι εδικαίωσαν τον Θεόν, βαπτισθέντες το βάπτισμα  Ιωάννου,  30 οι δέ Φαρισαίοι και οι νομικοί την βουλήν του Θεού ηθέτησαν εις εαυτούς, μή βαπτισθέντες υπ’ αυτού. 31 Τίνι ούν ομοιώσω τους ανθρώπους της γενεάς ταύτης, και τίνι εισίν όμοιοι? 32 όμοιοί εισι παιδίοις τοις εν αγορά καθημένοις και προσφωνούσιν αλλήλοις και λέγουσιν,  ηυλήσαμεν υμίν, και ουκ ωρχήσασθε, εθρηνήσαμεν υμίν, και ουκ εκλαύσατε. 33 ελήλυθε γάρ  Ιωάννης ο βαπτιστής μήτε άρτον εσθίων μήτε οίνον πίνων, και λέγετε,  δαιμόνιον έχει. 34 ελήλυθεν ο υιός του ανθρώπου εσθίων και πίνων, και λέγετε,  ιδού άνθρωπος φάγος και οινοπότης, φίλος τελωνών και αμαρτωλών. 35 και εδικαιώθη η σοφία απο των τέκνων αυτής πάντων.</w:t>
      </w:r>
    </w:p>
    <w:p>
      <w:pPr>
        <w:pStyle w:val="Style15"/>
        <w:rPr/>
      </w:pPr>
      <w:r>
        <w:rPr>
          <w:rFonts w:eastAsia="Courier New"/>
        </w:rPr>
        <w:t xml:space="preserve"> </w:t>
      </w:r>
      <w:r>
        <w:rPr>
          <w:rFonts w:eastAsia="MS Mincho;ＭＳ 明朝"/>
        </w:rPr>
        <w:t>36  Ηρώτα δέ τις αυτόν των Φαρισαίων ίνα φάγη μετ’ αυτού,  και εισελθών εις την οικίαν του Φαρισαίου ανεκλίθη. 37 και ιδού γυνή εν τη πόλει ήτις ήν αμαρτωλός, και επιγνούσα ότι ανάκειται εν τη οικία του Φαρισαίου, κομίσασα αλάβαστρον μύρου 38 και στάσα οπίσω παρά τους πόδας αυτού κλαίουσα, ήρξατο βρέχειν τους πόδας αυτού τοις δάκρυσι και ταις θριξί της κεφαλής αυτής εξέμασσε, και κατεφίλει τους πόδας αυτού και ήλειφε τω μύρω. 39 ιδών δέ ο Φαρισαίος ο καλέσας αυτόν είπεν εν εαυτώ λέγων,  ούτος ει ήν προφήτης, εγίνωσκεν άν τίς και ποταπή η γυνή ήτις άπτεται αυτού, ότι αμαρτωλός εστι. 40 και αποκριθείς ο  Ιησούς είπε προς αυτόν,  Σίμων, έχω σοί τι ειπείν, ο δέ φησι,  διδάσκαλε, ειπέ. 41 δύο χρεωφειλέται ήσαν δανειστή τινι. ο είς ώφειλε δηνάρια πεντακόσια, ο δέ έτερος πεντήκοντα. 42 μή εχόντων δέ αυτών αποδούναι, αμφοτέροις εχαρίσατο,  τίς ούν αυτών, ειπέ, πλείον αυτόν αγαπήσει? 43 αποκριθείς δέ ο Σίμων είπεν,  υπολαμβάνω ότι ώ το πλείον εχαρίσατο. ο δέ είπεν αυτώ,  ορθώς έκρινας. 44 και στραφείς προς την γυναίκα τω Σίμωνι έφη,  βλέπεις ταύτην την γυναίκα? εισήλθόν σου εις την οικίαν, ύδωρ επι τους πόδας μου ουκ έδωκας,  αύτη δέ τοις δάκρυσιν έβρεξέ μου τους πόδας και ταις θριξί της κεφαλής αυτής εξέμαξε. 45 φίλημά μοι ουκ έδωκας,  αύτη δέ αφ’ ής εισήλθεν ου διέλιπε καταφιλούσά μου τους πόδας. 46 ελαίω την κεφαλήν μου ουκ ήλειψας,  αύτη δέ μύρω ήλειψέ μου τους πόδας. 47 ού χάριν λέγω σοι, αφέωνται αι αμαρτίαι αυτής αι πολλαί, ότι ηγάπησε πολύ,  ώ δέ ολίγον αφίεται, ολίγον αγαπά. 48 είπε δέ αυτή,  αφέωνταί σου αι αμαρτίαι. 49 και ήρξαντο οι συνανακείμενοι λέγειν εν εαυτοίς,  τίς ούτός εστιν ός και αμαρτίας αφίησιν? 50 είπε δέ προς την γυναίκα,  η πίστις σου σέσωκέ σε,  πορεύου εις ειρήνη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ΚΕΦΑΛΑΙΟΝ Η</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1 ΚΑΙ εγένετο εν τω καθεξής και αυτός διώδευε κατά πόλιν και κώμην κηρύσσων και ευαγγελιζόμενος την βασιλείαν του Θεού, και οι δώδεκα σύν αυτώ, 2 και γυναίκές τινες αι ήσαν τεθεραπευμέναι απο νόσων και μαστίγων και πνευμάτων πονηρών και ασθενειών, Μαρία η καλουμένη Μαγδαληνή, αφ’ ής δαιμόνια επτά εξεληλύθει, 3 και  Ιωάννα γυνή Χουζά επιτρόπου  Ηρώδου, και Σουσάννα και έτεραι πολλαί, αίτινες διηκόνουν αυτώ απο των υπαρχόντων αυταίς.</w:t>
      </w:r>
    </w:p>
    <w:p>
      <w:pPr>
        <w:pStyle w:val="Style15"/>
        <w:rPr/>
      </w:pPr>
      <w:r>
        <w:rPr>
          <w:rFonts w:eastAsia="Courier New"/>
        </w:rPr>
        <w:t xml:space="preserve"> </w:t>
      </w:r>
      <w:r>
        <w:rPr>
          <w:rFonts w:eastAsia="MS Mincho;ＭＳ 明朝"/>
        </w:rPr>
        <w:t>4 Συνιόντος δέ όχλου πολλού και των κατά πόλιν επιπορευομένων προς αυτόν είπε δια παραβολής,  5 εξήλθεν ο σπείρων του σπείραι τον σπόρον αυτού. και εν τω σπείρειν αυτόν ο μέν έπεσε παρά την οδόν, και κατεπατήθη, και τά πετεινά του ουρανού κατέφαγεν αυτό,  6 και έτερον έπεσεν επι την πέτραν, και φυέν εξηράνθη δια το μή έχειν ικμάδα,  7 και έτερον έπεσεν εν μέσω των ακανθών, και συμφυείσαι αι άκανθαι απέπνιξαν αυτό. 8 και έτερον έπεσεν εις την γήν την αγαθήν, και φυέν εποίησε καρπόν εκατονταπλασίονα. ταύτα λέγων εφώνει,  ο έχων ώτα ακούειν ακουέτω. 9  Επηρώτων δέ αυτόν οι μαθηταί αυτού λέγοντες,  τίς είη η παραβολή αύτη? 10 ο δέ είπεν,  υμίν δέδοται γνώναι τά μυστήρια της βασιλείας του Θεού, τοις δέ λοιποίς εν παραβολαίς, ίνα βλέποντες μή βλέπωσι και ακούοντες μή συνιώσιν. 11 έστι δέ αύτη η παραβολή,  ο σπόρος εστίν ο λόγος του Θεού,  12 οι δέ παρά την οδόν εισιν οι ακούσαντες, είτα έρχεται ο διάβολος και αίρει τον λόγον απο της καρδίας αυτών, ίνα μή πιστεύσαντες σωθώσιν. 13 οι δέ επι της πέτρας οι όταν ακούσωσι, μετά χαράς δέχονται τον λόγον, και ούτοι ρίζαν ουκ έχουσιν, οι προς καιρόν πιστεύουσι και εν καιρώ πειρασμού αφίστανται. 14 το δέ εις τας ακάνθας πεσόν, ούτοί εισιν οι ακούσαντες, και υπό μεριμνών και πλούτου και ηδονών του βίου πορευόμενοι συμπνίγονται και ου τελεσφορούσι. 15 το δέ εν τη καλή γή, ούτοί εισιν οίτινες εν καρδία καλή και αγαθή ακούσαντες τον λόγον κατέχουσι και καρποφορούσιν εν υπομονή.</w:t>
      </w:r>
    </w:p>
    <w:p>
      <w:pPr>
        <w:pStyle w:val="Style15"/>
        <w:rPr/>
      </w:pPr>
      <w:r>
        <w:rPr>
          <w:rFonts w:eastAsia="Courier New"/>
        </w:rPr>
        <w:t xml:space="preserve"> </w:t>
      </w:r>
      <w:r>
        <w:rPr>
          <w:rFonts w:eastAsia="MS Mincho;ＭＳ 明朝"/>
        </w:rPr>
        <w:t>16 Ουδείς δέ λύχνον άψας καλύπτει αυτόν σκεύει η υποκάτω κλίνης τίθησιν, αλλ’ επι λυχνίας επιτίθησιν, ίνα οι εισπορευόμενοι βλέπωσι το φώς. 17 ου γάρ εστι κρυπτόν ο ου φανερόν γενήσεται, ουδέ απόκρυφον ο ου γνωσθήσεται και εις φανερόν έλθη. 18 βλέπετε ούν πώς ακούετε,  ός γάρ εάν έχη, δοθήσεται αυτώ, και ός εάν μή έχη, και ο δοκεί έχειν αρθήσεται απ’ αυτού.</w:t>
      </w:r>
    </w:p>
    <w:p>
      <w:pPr>
        <w:pStyle w:val="Style15"/>
        <w:rPr/>
      </w:pPr>
      <w:r>
        <w:rPr>
          <w:rFonts w:eastAsia="Courier New"/>
        </w:rPr>
        <w:t xml:space="preserve"> </w:t>
      </w:r>
      <w:r>
        <w:rPr>
          <w:rFonts w:eastAsia="MS Mincho;ＭＳ 明朝"/>
        </w:rPr>
        <w:t>19 Παρεγένοντο δέ προς αυτόν η μήτηρ και οι αδελφοί αυτού, και ουκ ηδύναντο συντυχείν αυτώ δια τον όχλον. 20 και απηγγέλη αυτώ λεγόντων,  η μήτηρ σου και οι αδελφοί σου εστήκασιν έξω ιδείν σε θέλοντες. 21 ο δέ αποκριθείς είπε προς αυτούς,  μήτηρ μου και αδελφοί μου ούτοί εισιν οι τον λόγον του Θεού ακούοντες και ποιούντες αυτόν.</w:t>
      </w:r>
    </w:p>
    <w:p>
      <w:pPr>
        <w:pStyle w:val="Style15"/>
        <w:rPr/>
      </w:pPr>
      <w:r>
        <w:rPr>
          <w:rFonts w:eastAsia="Courier New"/>
        </w:rPr>
        <w:t xml:space="preserve"> </w:t>
      </w:r>
      <w:r>
        <w:rPr>
          <w:rFonts w:eastAsia="MS Mincho;ＭＳ 明朝"/>
        </w:rPr>
        <w:t>22 και εγένετο εν μιά των ημερών και αυτός ενέβη εις πλοίον και οι μαθηταί αυτού, και είπε προς αυτούς,  διέλθωμεν εις το πέραν της λίμνης,  και ανήχθησαν. 23 πλεόντων δέ αυτών αφύπνωσε. και κατέβη λαίλαψ ανέμου εις την λίμνην, και συνεπληρούντο και εκινδύνευον. 24 προσελθόντες δέ διήγειραν αυτόν λέγοντες,  επιστάτα επιστάτα, απολλύμεθα! ο δέ εγερθείς επετίμησε τω ανέμω και τω κλύδωνι του ύδατος, και επαύσαντο, και εγένετο γαλήνη. 25 είπε δέ αυτοίς,  πού εστιν η πίστις υμών? φοβηθέντες δέ εθαύμασαν λέγοντες προς αλλήλους,  τίς άρα ούτός εστιν, ότι και τοις ανέμοις επιτάσσει και τω ύδατι, και υπακούουσιν αυτώ?</w:t>
      </w:r>
    </w:p>
    <w:p>
      <w:pPr>
        <w:pStyle w:val="Style15"/>
        <w:rPr/>
      </w:pPr>
      <w:r>
        <w:rPr>
          <w:rFonts w:eastAsia="Courier New"/>
        </w:rPr>
        <w:t xml:space="preserve"> </w:t>
      </w:r>
      <w:r>
        <w:rPr>
          <w:rFonts w:eastAsia="MS Mincho;ＭＳ 明朝"/>
        </w:rPr>
        <w:t>26 και κατέπλευσεν εις την χώραν των Γαδαρηνών, ήτις εστίν αντίπερα της Γαλιλαίας. 27 εξελθόντι δέ αυτώ επι την γήν υπήντησεν αυτώ ανήρ τις εκ της πόλεως, ός είχε δαιμόνια εκ χρόνων ικανών, και ιμάτιον ουκ ενεδιδύσκετο και εν οικία ουκ έμενεν, αλλ’ εν τοις μνήμασιν. 28 ιδών δέ τον  Ιησούν και ανακράξας προσέπεσεν αυτώ και φωνή μεγάλη είπε,  τί εμοί και σοί,  Ιησού, υιέ του Θεού του υψίστου? δέομαί σου, μή με βασανίσης. 29 παρήγγειλε γάρ τω πνεύματι τω ακαθάρτω εξελθείν απο του ανθρώπου. πολλοίς γάρ χρόνοις συνηρπάκει αυτόν, και εδεσμείτο αλύσεσι και πέδαις φυλασσόμενος, και διαρρήσσων τά δεσμά ηλαύνετο υπό του δαίμονος εις τας ερήμους. 30 επηρώτησε δέ αυτόν ο  Ιησούς λέγων,  τί σοί εστιν όνομα? ο δέ είπε,  λεγεών,  ότι δαιμόνια πολλά εισήλθεν εις αυτόν,  31 και παρεκάλει αυτόν ίνα μή επιτάξη αυτοίς εις την άβυσσον απελθείν. 32 ήν δέ εκεί αγέλη χοίρων ικανών βοσκομένων εν τω όρει,  και παρεκάλουν αυτόν ίνα επιτρέψη αυτοίς εις εκείνους εισελθείν,  και επέτρεψεν αυτοίς. 33 εξελθόντα δέ τά δαιμόνια απο του ανθρώπου εισήλθον εις τους χοίρους, και ώρμησεν η αγέλη κατά του κρημνού εις την λίμνην και απεπνίγη. 34 ιδόντες δέ οι βόσκοντες το γεγενημένον έφυγον, και απήγγειλαν εις την πόλιν και εις τους αγρούς. 35 εξήλθον δέ ιδείν το γεγονός, και ήλθον προς τον  Ιησούν και εύρον καθήμενον τον άνθρωπον, αφ’ ού τά δαιμόνια εξεληλύθει, ιματισμένον και σωφρονούντα παρά τους πόδας του  Ιησού, και εφοβήθησαν. 36 απήγγειλαν δέ αυτοίς οι ιδόντες πώς εσώθη ο δαιμονισθείς. 37 και ηρώτησαν αυτόν άπαν το πλήθος της περιχώρου των Γαδαρηνών απελθείν απ’ αυτών, ότι φόβω μεγάλω συνείχοντο,  αυτός δέ εμβάς εις το πλοίον υπέστρεψεν. 38 εδέετο δέ αυτού ο ανήρ, αφ’ ού εξεληλύθει τά δαιμόνια, είναι σύν αυτώ,  απέλυσε δέ αυτόν ο  Ιησούς λέγων,  39 υπόστρεφε εις τον οίκόν σου και διηγού όσα εποίησέ σοι ο Θεός. και απήλθε καθ’ όλην την πόλιν κηρύσσων όσα εποίησεν αυτώ ο  Ιησούς.</w:t>
      </w:r>
    </w:p>
    <w:p>
      <w:pPr>
        <w:pStyle w:val="Style15"/>
        <w:rPr/>
      </w:pPr>
      <w:r>
        <w:rPr>
          <w:rFonts w:eastAsia="Courier New"/>
        </w:rPr>
        <w:t xml:space="preserve"> </w:t>
      </w:r>
      <w:r>
        <w:rPr>
          <w:rFonts w:eastAsia="MS Mincho;ＭＳ 明朝"/>
        </w:rPr>
        <w:t>40  Εγένετο δέ εν τω υποστρέψαι τον  Ιησούν απεδέξατο αυτόν ο όχλος,  ήσαν γάρ πάντες προσδοκώντες αυτόν. 41 και ιδού ήλθεν ανήρ ώ όνομα  Ιάειρος, και αυτός άρχων της συναγωγής υπήρχε,  και πεσών παρά τους πόδας του  Ιησού παρεκάλει αυτόν εισελθείν εις τον οίκον αυτού, 42 ότι θυγάτηρ μονογενής ήν αυτώ ως ετών δώδεκα, και αύτη απέθνησκεν.  Εν δέ τω υπάγειν αυτόν οι όχλοι συνέπνιγον αυτόν. 43 και γυνή ούσα εν ρύσει αίματος απο ετών δώδεκα, ήτις ιατροίς προσαναλώσασα όλον τον βίον ουκ ίσχυσεν υπ’ ουδενός θεραπευθήναι, 44 προσελθούσα όπισθεν ήψατο του κρασπέδου του ιματίου αυτού, και παραχρήμα έστη η ρύσις του αίματος αυτής. 45 και είπεν ο  Ιησούς,  τίς ο αψάμενός μου? αρνουμένων δέ πάντων είπεν ο Πέτρος και οι σύν αυτώ,  επιστάτα, οι όχλοι συνέχουσί σε και αποθλίβουσι, και λέγεις τίς ο αψάμενός μου? 46 ο δέ  Ιησούς είπεν,  ήψατό μου τις,  εγώ γάρ έγνων δύναμιν εξελθούσαν απ’ εμού. 47 ιδούσα δέ η γυνή ότι ουκ έλαθε, τρέμουσα ήλθε και προσπεσούσα αυτώ δι’ ήν αιτίαν ήψατο αυτού απήγγειλεν αυτώ ενώπιον παντός του λαού, και ως ιάθη παραχρήμα. 48 ο δέ είπεν αυτή,  θάρσει, θύγατερ, η πίστις σου σέσωκέ σε,  πορεύου εις ειρήνην. 49  Έτι αυτού λαλούντος έρχεταί τις παρά του αρχισυναγώγου λέγων αυτώ ότι τέθνηκεν η θυγάτηρ σου,  μή σκύλλε τον διδάσκαλον. 50 ο δέ  Ιησούς ακούσας απεκρίθη αυτώ λέγων,  μή φοβού,  μόνον πίστευε, και σωθήσεται. 51 ελθών δέ εις την οικίαν ουκ αφήκεν εισελθείν ουδένα ει μή Πέτρον και  Ιωάννην και  Ιάκωβον και τον πατέρα της παιδός και την μητέρα. 52 έκλαιον δέ πάντες και εκόπτοντο αυτήν. ο δέ είπε,  μή κλαίετε,  ουκ απέθανεν αλλά καθεύδει. 53 και κατεγέλων αυτού, ειδότες ότι απέθανεν. 54 αυτός δέ εκβαλών έξω πάντας και κρατήσας της χειρός αυτής εφώνησε λέγων,  η παίς, εγείρου. 55 και επέστρεψε το πνεύμα αυτής, και ανέστη παραχρήμα, και διέταξεν αυτή δοθήναι φαγείν. 56 και εξέστησαν οι γονείς αυτοίς. ο δέ παρήγγειλεν αυτοίς μηδενί ειπείν το γεγονός.</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ΚΕΦΑΛΑΙΟΝ Θ</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1 Συγκαλεσάμενος δέ τους δώδεκα μαθητάς αυτού έδωκεν αυτοίς δύναμιν και εξουσίαν επι πάντα τά δαιμόνια και νόσους θεραπεύειν,  2 και απέστειλεν αυτούς κηρύσσειν την βασιλείαν του Θεού και ιάσθαι τους ασθενούντας, 3 και είπε προς αυτούς,  μηδέν αίρετε εις την οδόν, μήτε ράβδους μήτε πήραν μήτε άρτον μήτε αργύριον μήτε ανα δύο χιτώνας έχειν. 4 και εις ήν άν οικίαν εισέλθητε, εκεί μένετε και εκείθεν εξέρχεσθε. 5 και όσοι εάν μή δέξωνται υμάς, εξερχόμενοι απο της πόλεως εκείνης και τον κονιορτόν απο των ποδών υμών αποτινάξατε εις μαρτύριον επ’ αυτούς. 6 εξερχόμενοι δέ διήρχοντο κατά τας κώμας ευαγγελιζόμενοι και θεραπεύοντες πανταχού.</w:t>
      </w:r>
    </w:p>
    <w:p>
      <w:pPr>
        <w:pStyle w:val="Style15"/>
        <w:rPr/>
      </w:pPr>
      <w:r>
        <w:rPr>
          <w:rFonts w:eastAsia="Courier New"/>
        </w:rPr>
        <w:t xml:space="preserve"> </w:t>
      </w:r>
      <w:r>
        <w:rPr>
          <w:rFonts w:eastAsia="MS Mincho;ＭＳ 明朝"/>
        </w:rPr>
        <w:t>7  Ήκουσε δέ  Ηρώδης ο τετράρχης τά γινόμενα υπ’ αυτού πάντα, και διηπόρει δια το λέγεσθαι υπό τινων ότι  Ιωάννης εγήγερται εκ των νεκρών, 8 υπό τινων δέ ότι  Ηλίας εφάνη, άλλων δέ ότι προφήτης τις των αρχαίων ανέστη. 9 και είπεν ο  Ηρώδης,   Ιωάννην εγώ απεκεφάλισα,  τίς δέ εστιν ούτος περι ού εγώ ακούω τοιαύτα? και εζήτει ιδείν αυτόν.</w:t>
      </w:r>
    </w:p>
    <w:p>
      <w:pPr>
        <w:pStyle w:val="Style15"/>
        <w:rPr/>
      </w:pPr>
      <w:r>
        <w:rPr>
          <w:rFonts w:eastAsia="Courier New"/>
        </w:rPr>
        <w:t xml:space="preserve"> </w:t>
      </w:r>
      <w:r>
        <w:rPr>
          <w:rFonts w:eastAsia="MS Mincho;ＭＳ 明朝"/>
        </w:rPr>
        <w:t>10 και υποστρέψαντες οι απόστολοι διηγήσαντο αυτώ όσα εποίησαν. και παραλαβών αυτούς υπεχώρησε κατ’ ιδίαν εις τόπον έρημον πόλεως καλουμένης Βηθσαϊδά. 11 οι δέ όχλοι γνόντες ηκολούθησαν αυτώ, και δεξάμενος αυτούς ελάλει αυτοίς περι της βασιλείας του Θεού, και τους χρείαν έχοντας θεραπείας ιάσατο. 12  Η δέ ημέρα ήρξατο κλίνειν,  προσελθόντες δέ οι δώδεκα είπον αυτώ,  απόλυσον τον όχλον, ίνα πορευθέντες εις τας κύκλω κώμας και τους αγρούς καταλύσωσι και εύρωσιν επισιτισμόν, ότι ώδε εν ερήμω τόπω εσμέν. 13 είπε δέ προς αυτούς,  δότε αυτοίς υμείς φαγείν. οι δέ είπον,  ουκ εισίν ημίν πλείον η πέντε άρτοι και ιχθύες δύο, ει μήτι πορευθέντες ημείς αγοράσωμεν εις πάντα τον λαόν τούτον βρώματα,  ήσαν γάρ ωσεί άνδρες πεντακισχίλιοι. είπε δέ προς τους μαθητάς αυτού,  κατακλίνατε αυτούς κλισίας ανα πεντήκοντα. 15 και εποίησαν ούτω και ανέκλιναν άπαντας. 16 λαβών δέ τους πέντε άρτους και τους δύο ιχθύας, αναβλέψας εις τον ουρανόν ευλόγησεν αυτούς και κατέκλασε, και εδίδου τοις μαθηταίς παραθείναι τω όχλω. 17 και έφαγον και εχορτάσθησαν πάντες, και ήρθη το περισσεύσαν αυτοίς κλασμάτων κόφινοι δώδεκα.</w:t>
      </w:r>
    </w:p>
    <w:p>
      <w:pPr>
        <w:pStyle w:val="Style15"/>
        <w:rPr/>
      </w:pPr>
      <w:r>
        <w:rPr>
          <w:rFonts w:eastAsia="Courier New"/>
        </w:rPr>
        <w:t xml:space="preserve"> </w:t>
      </w:r>
      <w:r>
        <w:rPr>
          <w:rFonts w:eastAsia="MS Mincho;ＭＳ 明朝"/>
        </w:rPr>
        <w:t>18 και εγένετο εν τω είναι αυτόν προσευχόμενον καταμόνας, συνήσαν αυτώ οι μαθηταί, και επηρώτησεν αυτούς λέγων,  τίνα με λέγουσιν οι όχλοι είναι? 19 οι δέ αποκριθέντες είπον,   Ιωάννην τον βαπτιστήν, άλλοι δέ  Ηλίαν, άλλοι δέ ότι προφήτης τις των αρχαίων ανέστη. 20 είπε δέ αυτοίς,  υμείς δέ τίνα με λέγετε είναι? αποκριθείς δέ ο Πέτρος είπε,  τον Χριστόν του Θεού. 21 ο δέ επιτιμήσας αυτοίς παρήγγειλε μηδενί λέγειν τούτο, 22 ειπών ότι δεί τον υιόν του ανθρώπου πολλά παθείν και αποδοκιμασθήναι απο των πρεσβυτέρων και αρχιερέων και γραμματέων, και αποκτανθήναι, και τη τρίτη ημέρα εγερθήναι.</w:t>
      </w:r>
    </w:p>
    <w:p>
      <w:pPr>
        <w:pStyle w:val="Style15"/>
        <w:rPr/>
      </w:pPr>
      <w:r>
        <w:rPr>
          <w:rFonts w:eastAsia="Courier New"/>
        </w:rPr>
        <w:t xml:space="preserve"> </w:t>
      </w:r>
      <w:r>
        <w:rPr>
          <w:rFonts w:eastAsia="MS Mincho;ＭＳ 明朝"/>
        </w:rPr>
        <w:t>23  Έλεγε δέ προς πάντας,  εί τις θέλει οπίσω μου έρχεσθαι, απαρνησάσθω εαυτόν και αράτω τον σταυρόν αυτού καθ’ ημέραν και ακολουθείτω μοι. 24 ός γάρ άν θέλη την ψυχήν αυτού σώσαι, απολέσει αυτήν,  ός δ’ άν απολέση την ψυχήν αυτού ένεκεν εμού, ούτος σώσει αυτήν. 25 τί γάρ ωφελείται άνθρωπος κερδήσας τον κόσμον όλον, εαυτόν δέ απολέσας η ζημιωθείς? 26 ός γάρ εάν επαισχυνθή με και τους εμούς λόγους, τούτον ο υιός του ανθρώπου επαισχυνθήσεται όταν έλθη εν τη δόξη αυτού και του πατρός και των αγίων αγγέλων. 27 λέγω δέ υμίν αληθώς, εισί τινες των ώδε εστηκότων, οι ου μή γεύσωνται θανάτου έως άν ίδωσι την βασιλείαν του Θεού.</w:t>
      </w:r>
    </w:p>
    <w:p>
      <w:pPr>
        <w:pStyle w:val="Style15"/>
        <w:rPr/>
      </w:pPr>
      <w:r>
        <w:rPr>
          <w:rFonts w:eastAsia="Courier New"/>
        </w:rPr>
        <w:t xml:space="preserve"> </w:t>
      </w:r>
      <w:r>
        <w:rPr>
          <w:rFonts w:eastAsia="MS Mincho;ＭＳ 明朝"/>
        </w:rPr>
        <w:t>28  Εγένετο δέ μετά τους λόγους τούτους ωσεί ημέραι οκτώ και παραλαβών τον Πέτρον και  Ιωάννην και  Ιάκωβον ανέβη εις το όρος προσεύξασθαι. 29 και εγένετο εν τω προσεύχεσθαι αυτόν το είδος του προσώπου αυτού έτερον και ο ιματισμός αυτού λευκός εξαστράπτων. 30 και ιδού άνδρες δύο συνελάλουν αυτώ, οίτινες ήσαν Μωσής και  Ηλίας, 31 οι οφθέντες εν δόξη έλεγον την έξοδον αυτού ήν έμελλε πληρούν εν  Ιερουσαλήμ. 32 ο δέ Πέτρος και οι σύν αυτώ ήσαν βεβαρημένοι ύπνω,  διαγρηγορήσαντες δέ είδον την δόξαν αυτού και τους δύο άνδρας τους συνεστώτας αυτώ. 33 και εγένετο εν τω διαχωρίζεσθαι αυτούς απ’ αυτού είπεν ο Πέτρος προς τον  Ιησούν,  επιστάτα, καλόν εστιν ημάς ώδε είναι,  και ποιήσωμεν σκηνάς τρείς, μίαν σοί και μίαν Μωσεί και μίαν  Ηλία, μή ειδώς ο λέγει. 34 ταύτα δέ αυτού λέγοντος εγένετο νεφέλη και επεσκίασεν αυτούς,  εφοβήθησαν δέ εν τω εισελθείν εκείνους εις την νεφέλην,  35 και φωνή εγένετο εκ της νεφέλης λέγουσα,  ούτός εστιν ο υιός μου ο αγαπητός,  αυτού ακούετε. 36 και εν τω γενέσθαι την φωνήν ευρέθη ο  Ιησούς μόνος. και αυτοί εσίγησαν και ουδενί απήγγειλαν εν εκείναις ταις ημέραις ουδέν ών εωράκασιν.</w:t>
      </w:r>
    </w:p>
    <w:p>
      <w:pPr>
        <w:pStyle w:val="Style15"/>
        <w:rPr/>
      </w:pPr>
      <w:r>
        <w:rPr>
          <w:rFonts w:eastAsia="Courier New"/>
        </w:rPr>
        <w:t xml:space="preserve"> </w:t>
      </w:r>
      <w:r>
        <w:rPr>
          <w:rFonts w:eastAsia="MS Mincho;ＭＳ 明朝"/>
        </w:rPr>
        <w:t>37  Εγένετο δέ εν τη εξής ημέρα κατελθόντων αυτών απο του όρους συνήντησεν αυτώ όχλος πολύς. 38 και ιδού ανήρ απο του όχλου ανεβόησε λέγων,  διδάσκαλε, δέομαί σου, επίβλεψον επι τον υιόν μου, ότι μονογενής μοί εστι,  39 και ιδού πνεύμα λαμβάνει αυτόν, και εξαίφνης κράζει και σπαράσσει αυτόν μετά αφρού, και μόγις αποχωρεί απ’ αυτού συντρίβον αυτόν,  40 και εδεήθην των μαθητών σου ίνα εκβάλωσιν αυτό, και ουκ ηδυνήθησαν. 41 αποκριθείς δέ ο  Ιησούς είπεν,  ώ γενεά άπιστος και διεστραμμένη, έως πότε έσομαι προς υμάς και ανέξομαι υμών? προσάγαγε τον υιόν σου ώδε. 42 έτι δέ προσερχομένου αυτού έρρηξεν αυτόν το δαιμόνιον και συνεσπάραξεν,  επετίμησε δέ ο  Ιησούς τω πνεύματι τω ακαθάρτω, και ιάσατο τον παίδα και απέδωκεν αυτόν τω πατρί αυτού. 43 εξεπλήσσοντο δέ πάντες επι τη μεγαλειότητι του Θεού. Πάντων δέ θαυμαζόντων επι πάσιν οις εποίησεν ο  Ιησούς, είπε προς τους μαθητάς αυτού,  44 θέσθε υμείς εις τά ώτα υμών τους λόγους τούτους,  ο γάρ υιός του ανθρώπου μέλλει παραδίδοσθαι εις χείρας ανθρώπων. 45 οι δέ ηγνόουν το ρήμα τούτο, και ήν παρακεκαλυμμένον απ’ αυτών ίνα μή αίσθωνται αυτό, και εφοβούντο ερωτήσαι αυτόν περι του ρήματος τούτου. 46 Εισήλθε δέ διαλογισμός εν αυτοίς, το τίς άν είη μείζων αυτών. 47 ο δέ  Ιησούς ιδών τον διαλογισμόν της καρδίας αυτών, επιλαβόμενος παιδίου έστησεν αυτό παρ’ εαυτώ. 48 και είπεν αυτοίς,  ός εάν δέξηται τούτο το παιδίον επι τω ονόματί μου, εμέ δέχεται, και ός εάν εμέ δέξηται, δέχεται τον αποστείλαντά με. ο γάρ μικρότερος εν πάσιν υμίν υπάρχων, ούτός εστι μέγας.</w:t>
      </w:r>
    </w:p>
    <w:p>
      <w:pPr>
        <w:pStyle w:val="Style15"/>
        <w:rPr/>
      </w:pPr>
      <w:r>
        <w:rPr>
          <w:rFonts w:eastAsia="Courier New"/>
        </w:rPr>
        <w:t xml:space="preserve"> </w:t>
      </w:r>
      <w:r>
        <w:rPr>
          <w:rFonts w:eastAsia="MS Mincho;ＭＳ 明朝"/>
        </w:rPr>
        <w:t>49  Αποκριθείς δέ ο  Ιωάννης είπεν,  επιστάτα, είδομέν τινα επι τω ονόματί σου εκβάλλοντα δαιμόνια, και εκωλύσαμεν αυτόν, ότι ουκ ακολουθεί μεθ’ ημών. 50 και είπε προς αυτόν ο  Ιησούς,  μή κωλύετε,  ου γάρ εστι καθ’ υμών,  ός γάρ ουκ έστι καθ’ υμών, υπέρ υμών εστιν.</w:t>
      </w:r>
    </w:p>
    <w:p>
      <w:pPr>
        <w:pStyle w:val="Style15"/>
        <w:rPr/>
      </w:pPr>
      <w:r>
        <w:rPr>
          <w:rFonts w:eastAsia="Courier New"/>
        </w:rPr>
        <w:t xml:space="preserve"> </w:t>
      </w:r>
      <w:r>
        <w:rPr>
          <w:rFonts w:eastAsia="MS Mincho;ＭＳ 明朝"/>
        </w:rPr>
        <w:t>51  Εγένετο δέ εν τω συμπληρούσθαι τας ημέρας της αναλήψεως αυτού και αυτός εστήριξε το πρόσωπον αυτού του πορεύεσθαι εις  Ιερουσαλήμ, 52 και απέστειλεν αγγέλους πρό προσώπου αυτού. και πορευθέντες εισήλθον εις κώμην Σαμαρειτών, ώστε ετοιμάσαι αυτώ,  53 και ουκ εδέξαντο αυτόν, ότι το πρόσωπον αυτού ήν πορευόμενον εις  Ιερουσαλήμ. 54 ιδόντες δέ οι μαθηταί αυτού  Ιάκωβος και  Ιωάννης είπον,  Κύριε, θέλεις είπωμεν πύρ καταβήναι απο ουρανού και αναλώσαι αυτούς, ως και  Ηλίας εποίησε? 55 στραφείς δέ επετίμησεν αυτοίς και είπεν,  ουκ οίδατε ποίου πνεύματός εστε υμείς,  56 ο υιός του ανθρώπου ουκ ήλθε ψυχάς ανθρώπων απολέσαι, αλλά σώσαι. και επορεύθησαν εις ετέραν κώμην.</w:t>
      </w:r>
    </w:p>
    <w:p>
      <w:pPr>
        <w:pStyle w:val="Style15"/>
        <w:rPr/>
      </w:pPr>
      <w:r>
        <w:rPr>
          <w:rFonts w:eastAsia="Courier New"/>
        </w:rPr>
        <w:t xml:space="preserve"> </w:t>
      </w:r>
      <w:r>
        <w:rPr>
          <w:rFonts w:eastAsia="MS Mincho;ＭＳ 明朝"/>
        </w:rPr>
        <w:t>57  Εγένετο δέ πορευομένων αυτών εν τη οδώ είπέ τις προς αυτόν,  ακολουθήσω σοι όπου εάν απέρχη, Κύριε. 58 και είπεν αυτώ ο  Ιησούς,  αι αλώπεκες φωλεούς έχουσι και τά πετεινά του ουρανού κατασκηνώσεις, ο δέ υιός του ανθρώπου ουκ έχει πού την κεφαλήν κλίνη. 59 Είπε δέ προς έτερον,  ακολούθει μοι,  ο δέ είπε,  Κύριε, επίτρεψόν μοι απελθόντι πρώτον θάψαι τον πατέρα μου. 60 είπε δέ αυτώ ο  Ιησούς,  άφες τους νεκρούς θάψαι τους εαυτών νεκρούς,  σύ δέ απελθών διάγγελε την βασιλείαν του Θεού. 61 Είπε δέ και έτερος,  ακολουθήσω σοι, Κύριε,  πρώτον δέ επίτρεψόν μοι αποτάξασθαι τοις εις τον οίκόν μου. 62 είπε δέ ο  Ιησούς προς αυτόν,  ουδείς επιβαλών την χείρα αυτού επ’ άροτρον και βλέπων εις τά οπίσω εύθετός εστιν εις την βασιλείαν του Θεού.</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ΚΕΦΑΛΑΙΟΝ Ι</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1 ΜΕΤΑ δέ ταύτα ανέδειξεν ο Κύριος και ετέρους εβδομήκοντα, και απέστειλεν αυτούς ανα δύο πρό προσώπου αυτού εις πάσαν πόλιν και τόπον ού ήμελλεν αυτός έρχεσθαι. 2 έλεγεν ούν προς αυτούς,  ο μέν θερισμός πολύς, οι δέ εργάται ολίγοι,  δεήθητε ούν του κυρίου του θερισμού όπως εκβάλη εργάτας εις τον θερισμόν αυτού. 3 υπάγετε,  ιδού εγώ αποστέλλω υμάς ως άρνας εν μέσω λύκων. 4 μή βαστάζετε βαλάντιον, μή πήραν, μηδέ υποδήματα, και μηδένα κατά την οδόν ασπάσησθε. 5 εις ήν δ’ άν οικίαν εισέρχησθε, πρώτον λέγετε,  ειρήνη τω οίκω τούτω. 6 και εάν η εκεί υιός ειρήνης, επαναπαύσεται επ’ αυτόν η ειρήνη υμών,  ει δέ μήγε, εφ’ υμάς επανακάμψει. 7 εν αυτή δέ τη οικία μένετε εσθίοντες και πίνοντες τά παρ’ αυτών,  άξιος γάρ ο εργάτης του μισθού αυτού εστι,  μή μεταβαίνετε εξ οικίας εις οικίαν. 8 και εις ήν άν πόλιν εισέρχησθε και δέχωνται υμάς, εσθίετε τά παρατιθέμενα υμίν, 9 και θεραπεύετε τους εν αυτή ασθενείς, και λέγετε αυτοίς,  ήγγικεν εφ’ υμάς η βασιλεία του Θεού. 10 εις ήν δ’ άν πόλιν εισέρχησθε και μή δέχωνται υμάς, εξελθόντες εις τας πλατείας αυτής είπατε,  11 και τον κονιορτόν τον κολληθέντα ημίν απο της πόλεως υμών εις τους πόδας ημών απομασσόμεθα υμίν,  πλήν τούτο γινώσκετε, ότι ήγγικεν εφ’ υμάς η βασιλεία του Θεού. 12 λέγω δέ υμίν ότι Σοδόμοις εν τη ημέρα εκείνη ανεκτότερον έσται η τη πόλει εκείνη. 13 ουαί σοι, Χοραζίν, ουαί σοι, Βηθσαϊδά,  ότι ει εν Τύρω και Σιδώνι εγένοντο αι δυνάμεις αι γενόμεναι εν υμίν, πάλαι άν εν σάκκω και σποδώ καθήμενοι μετενόησαν. 14 πλήν Τύρω και Σιδώνι ανεκτότερον έσται εν τη κρίσει η υμίν. 15 και σύ, Καπερναούμ, η έως του ουρανού υψωθείσα, έως άδου καταβιβασθήση. 16  Ο ακούων υμών εμού ακούει, και ο αθετών υμάς εμέ αθετεί,  ο δέ εμέ αθετών αθετεί τον αποστείλαντά με.</w:t>
      </w:r>
    </w:p>
    <w:p>
      <w:pPr>
        <w:pStyle w:val="Style15"/>
        <w:rPr/>
      </w:pPr>
      <w:r>
        <w:rPr>
          <w:rFonts w:eastAsia="Courier New"/>
        </w:rPr>
        <w:t xml:space="preserve"> </w:t>
      </w:r>
      <w:r>
        <w:rPr>
          <w:rFonts w:eastAsia="MS Mincho;ＭＳ 明朝"/>
        </w:rPr>
        <w:t>17  Υπέστρεψαν δέ οι εβδομήκοντα μετά χαράς λέγοντες,  Κύριε, και τά δαιμόνια υποτάσσεται ημίν εν τω ονόματί σου. 18 Είπε δέ αυτοίς,  εθεώρουν τον σατανάν ως αστραπήν εκ του ουρανού πεσόντα. 19 ιδού δίδωμι υμίν την εξουσίαν του πατείν επάνω όφεων και σκορπίων και επι πάσαν την δύναμιν του εχθρού, και ουδέν υμάς ου μή αδικήση. 20 πλήν εν τούτω μή χαίρετε, ότι τά πνεύματα υμίν υποτάσσεται,  χαίρετε δέ ότι τά ονόματα υμών εγράφη εν τοις ουρανοίς. 21  Εν αυτή τη ώρα ηγαλλιάσατο τω πνεύματι ο  Ιησούς και είπεν,  εξομολογούμαί σοι, πάτερ, κύριε του ουρανού και της γής, ότι απέκρυψας ταύτα απο σοφών και συνετών, και απεκάλυψας αυτά νηπίοις,  ναί, ο πατήρ, ότι ούτως εγένετο ευδοκία έμπροσθέν σου. 22 και στραφείς προς τους μαθητάς είπε,  πάντα μοι παρεδόθη υπό του πατρός μου,  και ουδείς επιγινώσκει τίς εστιν ο υιός, ει μή ο πατήρ, και τίς εστιν ο πατήρ, ει μή ο υιός και ώ εάν βούληται ο υιός αποκαλύψαι. 23 και στραφείς προς τους μαθητάς κατ’ ιδίαν είπε,  μακάριοι οι οφθαλμοί οι βλέποντες ά βλέπετε. 24 λέγω γάρ υμίν ότι πολλοί προφήται και βασιλείς ηθέλησαν ιδείν ά υμείς βλέπετε, και ουκ είδον, και ακούσαι ά ακούετε, και ουκ ήκουσαν.</w:t>
      </w:r>
    </w:p>
    <w:p>
      <w:pPr>
        <w:pStyle w:val="Style15"/>
        <w:rPr/>
      </w:pPr>
      <w:r>
        <w:rPr>
          <w:rFonts w:eastAsia="Courier New"/>
        </w:rPr>
        <w:t xml:space="preserve"> </w:t>
      </w:r>
      <w:r>
        <w:rPr>
          <w:rFonts w:eastAsia="MS Mincho;ＭＳ 明朝"/>
        </w:rPr>
        <w:t>25 και ιδού νομικός τις ανέστη εκπειράζων αυτόν και λέγων,  διδάσκαλε, τί ποιήσας ζωήν αιώνιον κληρονομήσω? 26 ο δέ είπε προς αυτόν,  εν τω νόμω τί γέγραπται? πώς αναγινώσκεις? 27 ο δέ αποκριθείς είπεν,  αγαπήσεις Κύριον τον Θεόν σου εξ όλης της καρδίας σου και εξ όλης της ψυχής σου και εξ όλης της ισχύος σου και εξ όλης της διανοίας σου, και τον πλησίον σου ως σεαυτόν,  28 είπε δέ αυτώ,  ορθώς απεκρίθης,  τούτο ποίει και ζήση. 29 ο δέ θέλων δικαιούν εαυτόν είπε προς τον  Ιησούν,  και τίς εστί μου πλησίον? 30 υπολαβών δέ ο  Ιησούς είπεν,  άνθρωπός τις κατέβαινεν απο  Ιερουσαλήμ εις  Ιεριχώ, και λησταίς περιέπεσεν,  οι και εκδύσαντες αυτόν και πληγάς επιθέντες απήλθον αφέντες ημιθανή τυγχάνοντα. 31 κατά συγκυρίαν δέ ιερεύς τις κατέβαινεν εν τη οδώ εκείνη, και ιδών αυτόν αντιπαρήλθεν. 32 ομοίως δέ και Λευϊτης γενόμενος κατά τον τόπον, ελθών και ιδών αντιπαρήλθε. 33 Σαμαρείτης δέ τις οδεύων ήλθε κατ’ αυτόν, και ιδών αυτόν εσπλαγχνίσθη, 34 και προσελθών κατέδησε τά τραύματα αυτού επιχέων έλαιον και οίνον, επιβιβάσας δέ αυτόν επι το ίδιον κτήνος ήγαγεν αυτόν εις πανδοχείον και επεμελήθη αυτού,  35 και επι την αύριον εξελθών, εκβαλών δύο δηνάρια έδωκε τω πανδοχεί και είπεν αυτώ,  επιμελήθητι αυτού, και ό,τι άν προσδαπανήσης, εγώ εν τω επανέρχεσθαί με αποδώσω σοι. 36 τίς ούν τούτων των τριών πλησίον δοκεί σοι γεγονέναι του εμπεσόντος εις τους ληστάς? 37 ο δέ είπεν,  ο ποιήσας το έλεος μετ’ αυτού. είπεν ούν αυτώ ο  Ιησούς,  πορεύου και σύ ποίει ομοίως.</w:t>
      </w:r>
    </w:p>
    <w:p>
      <w:pPr>
        <w:pStyle w:val="Style15"/>
        <w:rPr/>
      </w:pPr>
      <w:r>
        <w:rPr>
          <w:rFonts w:eastAsia="Courier New"/>
        </w:rPr>
        <w:t xml:space="preserve"> </w:t>
      </w:r>
      <w:r>
        <w:rPr>
          <w:rFonts w:eastAsia="MS Mincho;ＭＳ 明朝"/>
        </w:rPr>
        <w:t>38  Εγένετο δέ εν τω πορεύεσθαι αυτούς και αυτός εισήλθεν εις κώμην τινά. γυνή δέ τις ονόματι Μάρθα υπεδέξατο αυτόν εις τον οίκον αυτής. 39 και τήδε ήν αδελφή καλουμένη Μαρία, η και παρακαθίσασα παρά τους πόδας του  Ιησού ήκουε τον λόγον αυτού. 40 η δέ Μάρθα περιεσπάτο περι πολλήν διακονίαν,  επιστάσα δέ είπε,  Κύριε, ου μέλει σοι ότι η αδελφή μου μόνην με κατέλιπε διακονείν? ειπέ ούν αυτή ίνα μοι συναντιλάβηται. 41 αποκριθείς δέ είπεν αυτή ο  Ιησούς,  Μάρθα Μάρθα, μεριμνάς και τυρβάζη περι πολλά,  42 ενός δέ εστι χρεία,  Μαρία δέ την αγαθήν μερίδα εξελέξατο, ήτις ουκ αφαιρεθήσεται απ’ αυτής.</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ΚΕΦΑΛΑΙΟΝ ΙΑ</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1 ΚΑΙ εγένετο εν τω είναι αυτόν εν τόπω τινί προσευχόμενον, ως επαύσατο, είπέ τις των μαθητών αυτού προς αυτόν,  Κύριε, δίδαξον ημάς προσεύχεσθαι, καθώς και  Ιωάννης εδίδαξε τους μαθητάς αυτού. 2 είπε δέ αυτοίς,  όταν προσεύχησθε, λέγετε,  Πάτερ ημών ο εν τοις ουρανοίς,  αγιασθήτω το όνομά σου,  ελθέτω η βασιλεία σου,  γενηθήτω το θέλημά σου, ως εν ουρανώ, και επι της γής,  3 τον άρτον ημών τον επιούσιον δίδου ημίν το καθ’ ημέραν,  4 και άφες ημίν τας αμαρτίας ημών,  και γάρ αυτοί αφίεμεν παντί τω οφείλοντι ημίν,  και μή εισενέγκης ημάς εις πειρασμόν, αλλά ρύσαι ημάς απο του πονηρού. 5 και είπε προς αυτούς,  τίς εξ υμών έξει φίλον, και πορεύσεται προς αυτόν μεσονυκτίου και ερεί αυτώ,  φίλε, χρήσόν μοι τρείς άρτους, 6 επειδή φίλος μου παρεγένετο εξ οδού προς με και ουκ έχω ο παραθήσω αυτώ,  7 κακείνος έσωθεν αποκριθείς είπη,  μή μοι κόπους πάρεχε,  ήδη η θύρα κέκλεισται και τά παιδία μου μετ’ εμού εις την κοίτην εισίν,  ου δύναμαι αναστάς δούναί σοι? 8 λέγω υμίν, ει και ου δώσει αυτώ αναστάς δια το είναι αυτού φίλον, δια γε την αναίδειαν αυτού εγερθείς δώσει αυτώ όσων χρήζει. 9 καγώ υμίν λέγω, αιτείτε, και δοθήσεται υμίν, ζητείτε, και ευρήσετε, κρούετε, και ανοιγήσεται υμίν,  10 πάς γάρ ο αιτών λαμβάνει και ο ζητών ευρίσκει και τω κρούοντι ανοιχθήσεται. 11 τίνα δέ εξ υμών τον πατέρα αιτήσει ο υιός άρτον, μή λίθον επιδώσει αυτώ? η και ιχθύν, μή αντί ιχθύος όφιν επιδώσει αυτώ? 12 η και εάν αιτήση ωόν, μή επιδώσει αυτώ σκορπίον? 13 ει ούν υμείς, υπάρχοντες πονηροί, οίδατε δόματα αγαθά διδόναι τοις τέκνοις υμών, πόσω μάλλον ο πατήρ ο εξ ουρανού δώσει πνεύμα αγαθόν τοις αιτούσιν αυτόν?</w:t>
      </w:r>
    </w:p>
    <w:p>
      <w:pPr>
        <w:pStyle w:val="Style15"/>
        <w:rPr/>
      </w:pPr>
      <w:r>
        <w:rPr>
          <w:rFonts w:eastAsia="Courier New"/>
        </w:rPr>
        <w:t xml:space="preserve"> </w:t>
      </w:r>
      <w:r>
        <w:rPr>
          <w:rFonts w:eastAsia="MS Mincho;ＭＳ 明朝"/>
        </w:rPr>
        <w:t>14 και ήν εκβάλλων δαιμόνιον, και αυτό ήν κωφόν,  εγένετο δέ του δαιμονίου εξελθόντος ελάλησεν ο κωφός, και εθαύμαζον οι όχλοι,  15 τινές δέ εξ αυτών είπον,  εν Βεελζεβούλ τω άρχοντι των δαιμονίων εκβάλλει τά δαιμόνια. 16 έτεροι δέ πειράζοντες σημείον παρ’ αυτού εζήτουν εξ ουρανού. 17 αυτός δέ ειδώς αυτών τά διανοήματα είπεν αυτοίς,  πάσα βασιλεία εφ’ εαυτήν διαμερισθείσα, ερημούται, και οίκος επι οίκον, πίπτει. 18 ει δέ και ο σατανάς εφ’ εαυτόν διεμερίσθη, πώς σταθήσεται η βασιλεία αυτού, ότι λέγετε εν Βεελζεβούλ με εκβάλλειν τά δαιμόνια? 19 ει δέ εγώ εν Βεελζεβούλ εκβάλλω τά δαιμόνια, οι υιοί υμών εν τίνι εκβάλλουσι? δια τούτο αυτοί κριταί υμών έσονται. 20 ει δέ εν δακτύλω Θεού εκβάλλω τά δαιμόνια, άρα έφθασεν εφ’ υμάς η βασιλεία του Θεού. 21 όταν ο ισχυρός καθωπλισμένος φυλάσση την εαυτού αυλήν, εν ειρήνη εστί τά υπάρχοντα αυτού,  22 επάν δέ ο ισχυρότερος αυτού επελθών νικήση αυτόν, την πανοπλίαν αυτού αίρει, εφ’ η επεποίθει, και τά σκύλα αυτού διαδίδωσιν. 23 ο μή ών μετ’ εμού κατ’ εμού εστι, και ο μή συνάγων μετ’ εμού σκορπίζει. 24  Όταν το ακάθαρτον πνεύμα εξέλθη απο του ανθρώπου, διέρχεται δι’ ανύδρων τόπων ζητούν ανάπαυσιν, και μή ευρίσκον λέγει,  υποστρέψω εις τον οίκόν μου όθεν εξήλθον,  25 και ελθόν ευρίσκει σεσαρωμένον και κεκοσμημένον. 26 τότε πορεύεται και παραλαμβάνει επτά έτερα πνεύματα πονηρότερα εαυτού, και εισελθόντα κατοικεί εκεί, και γίνεται τά έσχατα του ανθρώπου εκείνου χείρονα των πρώτων.</w:t>
      </w:r>
    </w:p>
    <w:p>
      <w:pPr>
        <w:pStyle w:val="Style15"/>
        <w:rPr/>
      </w:pPr>
      <w:r>
        <w:rPr>
          <w:rFonts w:eastAsia="Courier New"/>
        </w:rPr>
        <w:t xml:space="preserve"> </w:t>
      </w:r>
      <w:r>
        <w:rPr>
          <w:rFonts w:eastAsia="MS Mincho;ＭＳ 明朝"/>
        </w:rPr>
        <w:t>27  Εγένετο δέ εν τω λέγειν αυτόν ταύτα επάρασά τις γυνή φωνήν εκ του όχλου είπεν αυτώ,  μακαρία η κοιλία η βαστάσασά σε και μαστοί ούς εθήλασας. 28 αυτός δέ είπε,  μενούνγε μακάριοι οι ακούοντες τον λόγον του Θεού και φυλάσσοντες αυτόν.</w:t>
      </w:r>
    </w:p>
    <w:p>
      <w:pPr>
        <w:pStyle w:val="Style15"/>
        <w:rPr/>
      </w:pPr>
      <w:r>
        <w:rPr>
          <w:rFonts w:eastAsia="Courier New"/>
        </w:rPr>
        <w:t xml:space="preserve"> </w:t>
      </w:r>
      <w:r>
        <w:rPr>
          <w:rFonts w:eastAsia="MS Mincho;ＭＳ 明朝"/>
        </w:rPr>
        <w:t>29 των δέ όχλων επαθροιζομένων ήρξατο λέγειν,  η γενεά αύτη γενεά πονηρά εστι,  σημείον ζητεί, και σημείον ου δοθήσεται αυτή ει μή το σημείον  Ιωνά του προφήτου. 30 καθώς γάρ εγένετο  Ιωνάς σημείον τοις Νινευϊταις, ούτως έσται και ο υιός του ανθρώπου τη γενεά ταύτη σημείον. 31 βασίλισσα νότου εγερθήσεται εν τη κρίσει μετά των ανδρών της γενεάς ταύτης και κατακρινεί αυτούς, ότι ήλθεν εκ των περάτων της γής ακούσαι την σοφίαν Σολομώντος, και ιδού πλείον Σολομώντος ώδε. 32 άνδρες Νινευϊ αναστήσονται εν τη κρίσει μετά της γενεάς ταύτης και κατακρινούσιν αυτήν, ότι μετενόησαν εις το κήρυγμα  Ιωνά, και ιδού πλείον  Ιωνά ώδε. 33 Ουδείς δέ λύχνον άψας εις κρυπτήν τίθησιν ουδέ υπό τον μόδιον, αλλ’ επι την λυχνίαν, ίνα οι εισπορευόμενοι το φέγγος βλέπωσιν. 34 ο λύχνος του σώματός εστιν ο οφθαλμός,  όταν ούν ο οφθαλμός σου απλούς ή, και όλον το σώμά σου φωτεινόν εστιν,  επάν δέ πονηρός ή, και το σώμά σου σκοτεινόν. 35 σκόπει ούν μή το φώς το εν σοί σκότος εστίν. 36 ει ούν το σώμά σου όλον φωτεινόν, μή έχον τι μέρος σκοτεινόν, έσται φωτεινόν όλον ως όταν ο λύχνος τη αστραπή φωτίζη σε.</w:t>
      </w:r>
    </w:p>
    <w:p>
      <w:pPr>
        <w:pStyle w:val="Style15"/>
        <w:rPr/>
      </w:pPr>
      <w:r>
        <w:rPr>
          <w:rFonts w:eastAsia="Courier New"/>
        </w:rPr>
        <w:t xml:space="preserve"> </w:t>
      </w:r>
      <w:r>
        <w:rPr>
          <w:rFonts w:eastAsia="MS Mincho;ＭＳ 明朝"/>
        </w:rPr>
        <w:t>37  Εν δέ τω λαλήσαι αυτόν ταύτα ηρώτα αυτόν Φαρισαίός τις όπως αριστήση παρ’ αυτώ,  εισελθών δέ ανέπεσεν. 38 ο δέ Φαρισαίος ιδών εθαύμασεν ότι ου πρώτον εβαπτίσθη πρό του αρίστου. 39 είπε δέ ο Κύριος προς αυτόν,  νύν υμείς οι Φαρισαίοι το έξωθεν του ποτηρίου και του πίνακος καθαρίζετε, το δέ έσωθεν υμών γέμει αρπαγής και πονηρίας. 40 άφρονες! ουχ ο ποιήσας το έξωθεν και το έσωθεν εποίησε? 41 πλήν τά ενόντα δότε ελεημοσύνην, και ιδού άπαντα καθαρά υμίν έσται. 42 αλλ’ ουαί υμίν τοις Φαρισαίοις, ότι αποδεκατούτε το ηδύοσμον και το πήγανον και πάν λάχανον, και παρέρχεσθε την κρίσιν και την αγάπην του Θεού,  ταύτα δέ έδει ποιήσαι, κακείνα μή αφιέναι. 43 ουαί υμίν τοις Φαρισαίοις, ότι αγαπάτε την πρωτοκαθεδρίαν εν ταις συναγωγαίς και τους ασπασμούς εν ταις αγοραίς. 44 ουαί υμίν, γραμματείς και Φαρισαίοι υποκριταί, ότι εστέ ως τά μνημεία τά άδηλα. και οι άνθρωποι περιπατούντες επάνω ουκ οίδασιν. 45  Αποκριθείς δέ τις των νομικών λέγει αυτώ,  διδάσκαλε, ταύτα λέγων και ημάς υβρίζεις. 46 ο δέ είπε,  και υμίν τοις νομικοίς ουαί, ότι φορτίζετε τους ανθρώπους φορτία δυσβάστακτα, και αυτοί ενί των δακτύλων υμών ου προσψαύετε τοις φορτίοις. 47 ουαί υμίν, ότι οικοδομείτε τά μνημεία των προφητών, οι δέ πατέρες υμών απέκτειναν αυτούς. 48 άρα μαρτυρείτε και συνευδοκείτε τοις έργοις των πατέρων υμών, ότι αυτοί μέν απέκτειναν αυτούς, υμείς δέ οικοδομείτε αυτών τά μνημεία. 49 δια τούτο και η σοφία του Θεού είπεν,  αποστελώ εις αυτούς προφήτας και αποστόλους, και εξ αυτών αποκτενούσι και εκδιώξουσιν, 50 ίνα εκζητηθή το αίμα πάντων των προφητών το εκχυνόμενον απο καταβολής κόσμου απο της γενεάς ταύτης 51 απο του αίματος  Άβελ έως του αίματος Ζαχαρίου του απολομένου μεταξύ του θυσιαστηρίου και του οίκου,  ναί, λέγω υμίν, εκζητηθήσεται απο της γενεάς ταύτης. 52 ουαί υμίν τοις νομικοίς ότι ήρατε την κλείδα της γνώσεως,  αυτοί ουκ εισήλθετε, και τους εισερχομένους εκωλύσατε. 53 λέγοντος δέ αυτού προς αυτούς ταύτα ήρξαντο οι γραμματείς και οι Φαρισαίοι δεινώς ενέχειν και αποστοματίζειν αυτόν περι πλειόνων, 54 ενεδρεύοντες αυτόν, ζητούντες θηρεύσαί τι εκ του στόματος αυτού, ίνα κατηγορήσωσιν αυτού.</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ΚΕΦΑΛΑΙΟΝ ΙΒ</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1 ΕΝ οις επισυναχθεισών των μυριάδων του όχλου ως καταπατείν αλλήλους, ήρξατο λέγειν προς τους μαθητάς αυτού πρώτον,  προσέχετε εαυτοίς απο της ζύμης των Φαρισαίων, ήτις εστίν υπόκρισις. 2 ουδέν δέ συγκεκαλυμμένον εστίν ο ουκ αποκαλυφθήσεται, και κρυπτόν ο ου γνωσθήσεται,  3 ανθ’ ών όσα εν τη σκοτία είπατε, εν τω φωτί ακουσθήσεται, και ο προς το ούς ελαλήσατε εν τοις ταμείοις, κηρυχθήσεται επι των δωμάτων. 4 Λέγω δέ υμίν τοις φίλοις μου,  μή φοβηθήτε απο των αποκτεινόντων το σώμα, και μετά ταύτα μή εχόντων περισσότερόν τι ποιήσαι. 5 υποδείξω δέ υμίν τίνα φοβηθήτε,  φοβήθητε τον μετά το αποκτείναι έχοντα εξουσίαν εμβαλείν εις την γέενναν,  ναί, λέγω υμίν, τούτον φοβήθητε. 6 ουχί πέντε στρουθία πωλείται ασσαρίων δύο? και έν εξ αυτών ουκ έστιν επιλελησμένον ενώπιον του Θεού,  7 αλλά και αι τρίχες της κεφαλής υμών πάσαι ηρίθμηνται. μή ούν φοβείσθε,  πολλών στρουθίων διαφέρετε. 8 Λέγω δέ υμίν,  πάς ός άν ομολογήση εν εμοί έμπροσθεν των ανθρώπων, και ο υιός του ανθρώπου ομολογήσει εν αυτώ έμπροσθεν των αγγέλων του Θεού,  9 ο δέ αρνησάμενός με ενώπιον των ανθρώπων απαρνηθήσεται ενώπιον των αγγέλων του Θεού. 10 και πάς ός ερεί λόγον εις τον υιόν του ανθρώπου, αφεθήσεται αυτώ,  τω δέ εις το  Άγιον Πνεύμα βλασφημήσαντι ουκ αφεθήσεται. 11 όταν δέ προσφέρωσιν υμάς επι τας συναγωγάς και τας αρχάς και τας εξουσίας, μή μεριμνάτε πώς η τί απολογήσησθε η τί είπητε,  12 το γάρ  Άγιον Πνεύμα διδάξει υμάς εν αυτή τη ώρα ά δεί ειπείν.</w:t>
      </w:r>
    </w:p>
    <w:p>
      <w:pPr>
        <w:pStyle w:val="Style15"/>
        <w:rPr/>
      </w:pPr>
      <w:r>
        <w:rPr>
          <w:rFonts w:eastAsia="Courier New"/>
        </w:rPr>
        <w:t xml:space="preserve"> </w:t>
      </w:r>
      <w:r>
        <w:rPr>
          <w:rFonts w:eastAsia="MS Mincho;ＭＳ 明朝"/>
        </w:rPr>
        <w:t>13 Είπε δέ τις αυτώ εκ του όχλου,  διδάσκαλε, ειπέ τω αδελφώ μου μερίσασθαι την κληρονομίαν μετ’ εμού. 14 ο δέ είπεν αυτώ,  άνθρωπε, τίς με κατέστησε δικαστήν η μεριστήν εφ’ υμάς? 15 είπε δέ προς αυτούς,  οράτε και φυλάσσεσθε απο πάσης πλεονεξίας,  ότι ουκ εν τω περισσεύειν τινί η ζωή αυτού εστιν εκ των υπαρχόντων αυτού. 16 Είπε δέ παραβολήν προς αυτούς λέγων,  ανθρώπου τινός πλουσίου ευφόρησεν η χώρα,  17 και διελογίζετο εν εαυτώ λέγων,  τί ποιήσω, ότι ουκ έχω πού συνάξω τους καρπούς μου? 18 και είπε,  τούτο ποιήσω,  καθελώ μου τας αποθήκας και μείζονας οικοδομήσω, και συνάξω εκεί πάντα τά γενήματά μου και τά αγαθά μου, 19 και ερώ τη ψυχή μου,  ψυχή, έχεις πολλά αγαθά κείμενα εις έτη πολλά,  αναπαύου, φάγε, πίε, ευφραίνου. 20 είπε δέ αυτώ ο Θεός,  άφρον, ταύτη τη νυκτί την ψυχήν σου απαιτούσιν απο σού,  ά δέ ητοίμασας τίνι έσται? 21 ούτως ο θησαυρίζων εαυτώ, και μή εις Θεόν πλουτών. 22 Είπε δέ προς τους μαθητάς αυτού,  δια τούτο λέγω υμίν, μή μεριμνάτε τη ψυχή υμών τί φάγητε, μηδέ τω σώματι υμών τί ενδύσησθε. 23 ουχί η ψυχή πλείόν εστι της τροφής και το σώμα του ενδύματος? 24 κατανοήσατε τους κόρακας, ότι ου σπείρουσιν ουδέ θερίζουσιν, οις ουκ έστι ταμείον ουδέ αποθήκη, και ο Θεός τρέφει αυτούς,  πόσω μάλλον υμείς διαφέρετε των πετεινών? 25 τίς δέ εξ υμών μεριμνών δύναται προσθείναι επι την ηλικίαν αυτού πήχυν ένα? 26 ει ούν ούτε ελάχιστον δύνασθε, τί περι των λοιπών μεριμνάτε? 27 κατανοήσατε τά κρίνα πώς αυξάνει,  ου κοπιά ουδέ νήθει,  λέγω δέ υμίν, ουδέ Σολομών εν πάση τη δόξη αυτού περιεβάλετο ως έν τούτων. 28 ει δέ τον χόρτον του αγρού, σήμερον όντα και αύριον εις κλίβανον βαλλόμενον, ο Θεός ούτως αμφιέννυσι, πόσω μάλλον υμάς, ολιγόπιστοι? 29 και υμείς μή ζητείτε τί φάγητε και τί πίητε, και μή μετεωρίζεσθε,  30 ταύτα γάρ πάντα τά έθνη του κόσμου επιζητεί,  υμών δέ ο πατήρ οίδεν ότι χρήζετε τούτων,  31 πλήν ζητείτε την βασιλείαν του Θεού, και ταύτα πάντα προστεθήσεται υμίν. 32 Μή φοβού το μικρόν ποίμνιον,  ότι ευδόκησεν ο πατήρ υμών δούναι υμίν την βασιλείαν. 33 πωλήσατε τά υπάρχοντα υμών και δότε ελεημοσύνην. ποιήσατε εαυτοίς βαλάντια μή παλαιούμενα, θησαυρόν ανέκλειπτον εν τοις ουρανοίς όπου κλέπτης ουκ εγγίζει ουδέ σής διαφθείρει,  34 όπου γάρ εστιν ο θησαυρός υμών, εκεί και η καρδία υμών έσται. 35  Έστωσαν υμών αι οσφύες περιεζωσμέναι και οι λύχνοι καιόμενοι,  36 και υμείς όμοιοι ανθρώποις προσδεχομένοις τον κύριον εαυτών, πότε αναλύσει εκ των γάμων, ίνα ελθόντος και κρούσαντος ευθέως ανοίξωσιν αυτώ. 37 μακάριοι οι δούλοι εκείνοι, ούς ελθών ο κύριος ευρήσει γρηγορούντας. αμήν λέγω υμίν ότι περιζώσεται και ανακλινεί αυτούς, και παρελθών διακονήσει αυτοίς. 38 και εάν έλθη εν τη δευτέρα φυλακή και εν τη τρίτη φυλακή έλθη και εύρη ούτω, μακάριοί εισιν οι δούλοι εκείνοι. 39 τούτο δέ γινώσκετε ότι ει ήδει ο οικοδεσπότης ποία ώρα ο κλέπτης έρχεται, εγρηγόρησεν άν και ουκ άν αφήκε διορυγήναι τον οίκον αυτού. 40 και υμείς ούν γίνεσθε έτοιμοι,  ότι η ώρα ου δοκείτε ο υιός του ανθρώπου έρχεται. 41 είπε δέ αυτώ ο Πέτρος,  Κύριε, προς ημάς την παραβολήν ταύτην λέγεις η και προς πάντας? 42 είπε δέ ο Κύριος,  τίς άρα εστίν ο πιστός οικονόμος και φρόνιμος, όν καταστήσει ο κύριος επι της θεραπείας αυτού του διδόναι εν καιρώ το σιτομέτριον? 43 μακάριος ο δούλος εκείνος, όν ελθών ο κύριος αυτού ευρήσει ούτω ποιούντα. 44 αληθώς λέγω υμίν ότι επι πάσι τοις υπάρχουσιν αυτού καταστήσει αυτόν. 45 εάν δέ είπη ο δούλος εκείνος εν τη καρδία αυτού, χρονίζει ο κύριός μου έρχεσθαι, και άρξηται τύπτειν τους παίδας και τας παιδίσκας, εσθίειν τε και πίνειν και μεθύσκεσθαι, 46 ήξει ο κύριος του δούλου εκείνου εν ημέρα η ου προσδοκά και εν ώρα η ου γινώσκει, και διχοτομήσει αυτόν, και το μέρος αυτού μετά των απίστων θήσει. 47 εκείνος δέ ο δούλος, ο γνούς το θέλημα του κυρίου εαυτού και μή ετοιμάσας μηδέ ποιήσας προς το θέλημα αυτού, δαρήσεται πολλάς,  48 ο δέ μή γνούς, ποιήσας δέ άξια πληγών, δαρήσεται ολίγας. παντί δέ ώ εδόθη πολύ, πολύ ζητηθήσεται παρ’ αυτού, και ώ παρέθεντο πολύ, περισσότερον αιτήσουσιν αυτόν. 49 Πύρ ήλθον βαλείν επι την γήν, και τί θέλω ει ήδη ανήφθη! 50 βάπτισμα δέ έχω βαπτισθήναι, και πώς συνέχομαι έως ού τελεσθή! 51 δοκείτε ότι ειρήνην παρεγενόμην δούναι εν τη γή? ουχί, λέγω υμίν, αλλ’ η διαμερισμόν. 52 έσονται γάρ απο του νύν πέντε εν οίκω ενί διαμεμερισμένοι, τρείς επι δυσί και δύο επι τρισί,  53 διαμερισθήσονται πατήρ επι υιώ και υιός επι πατρί, μήτηρ επι θυγατρί και θυγάτηρ επι μητρί, πενθερά επι την νύμφην αυτής και νύμφη επι την πενθεράν αυτής. 54  Έλεγε δέ και τοις όχλοις,  όταν ίδητε την νεφέλην ανατέλλουσαν απο δυσμών, ευθέως λέγετε, όμβρος έρχεται, και γίνεται ούτω,  55 και όταν νότον πνέοντα, λέγετε ότι καύσων έσται, και γίνεται. 56 υποκριταί, το πρόσωπον του ουρανού και της γής οίδατε δοκιμάζειν, τον δέ καιρόν τούτον πώς ου δοκιμάζετε? 57 τί δέ και αφ’ εαυτών ου κρίνετε το δίκαιον? 58 ως γάρ υπάγεις μετά του αντιδίκου σου επ’ άρχοντα, εν τη οδώ δός εργασίαν απηλλάχθαι απ’ αυτού, μήποτε κατασύρη σε προς τον κριτήν, και ο κριτής σε παραδώ τω πράκτορι, και ο πράκτωρ σε βαλεί εις φυλακήν. 59 λέγω σοι, ου μή εξέλθης εκείθεν έως ού και το έσχατον λεπτόν α-</w:t>
      </w:r>
    </w:p>
    <w:p>
      <w:pPr>
        <w:pStyle w:val="Style15"/>
        <w:rPr>
          <w:rFonts w:eastAsia="MS Mincho;ＭＳ 明朝"/>
        </w:rPr>
      </w:pPr>
      <w:r>
        <w:rPr>
          <w:rFonts w:eastAsia="MS Mincho;ＭＳ 明朝"/>
        </w:rPr>
        <w:t>ποδώς.</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ΚΕΦΑΛΑΙΟΝ ΙΓ</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1 ΠΑΡΗΣΑΝ δέ τινες εν αυτώ τω καιρώ απαγγέλλοντες αυτώ περι των Γαλιλαίων, ών το αίμα Πιλάτος έμιξε μετά των θυσιών αυτών. 2 και αποκριθείς ο  Ιησούς είπεν αυτοίς,  δοκείτε ότι οι Γαλιλαίοι ούτοι αμαρτωλοί παρά πάντας τους Γαλιλαίους εγένοντο, ότι τοιαύτα πεπόνθασιν? 3 ουχί, λέγω υμίν, αλλ’ εάν μή μετανοήτε, πάντες ωσαύτως απολείσθε. 4 η εκείνοι οι δέκα και οκτώ, εφ’ ούς έπεσεν ο πύργος εν τω Σιλωάμ και απέκτεινεν αυτούς, δοκείτε ότι ούτοι οφειλέται εγένοντο παρά πάντας τους ανθρώπους τους κατοικούντας εν  Ιερουσαλήμ? 5 ουχί, λέγω υμίν, αλλ’ εάν μή μετανοήσητε, πάντες ομοίως απολείσθε. 6  Έλεγε δέ ταύτην την παραβολήν,  συκήν είχέ τις εν τω αμπελώνι αυτού πεφυτευμένην, και ήλθε ζητών καρπόν εν αυτή, και ουχ εύρεν. 7 είπε δέ προς τον αμπελουργόν,  ιδού τρία έτη έρχομαι ζητών καρπόν εν τη συκή ταύτη, και ουχ ευρίσκω,  έκκοψον αυτήν,  ινατί και την γήν καταργεί? 8 ο δέ αποκριθείς είπεν αυτώ,  κύριε, άφες αυτήν και τούτο το έτος, έως ότου σκάψω περι αυτήν και βάλω κόπρια. 9 κάν μέν ποιήση καρπόν,  ει δέ μήγε, εις το μέλλον εκκόψεις αυτήν.</w:t>
      </w:r>
    </w:p>
    <w:p>
      <w:pPr>
        <w:pStyle w:val="Style15"/>
        <w:rPr/>
      </w:pPr>
      <w:r>
        <w:rPr>
          <w:rFonts w:eastAsia="Courier New"/>
        </w:rPr>
        <w:t xml:space="preserve"> </w:t>
      </w:r>
      <w:r>
        <w:rPr>
          <w:rFonts w:eastAsia="MS Mincho;ＭＳ 明朝"/>
        </w:rPr>
        <w:t>10  Ήν δέ διδάσκων εν μιά των συναγωγών εν τοις σάββασι. 11 και ιδού γυνή ήν πνεύμα έχουσα ασθενείας έτη δέκα και οκτώ, και ήν συγκύπτουσα και μή δυναμένη ανακύψαι εις το παντελές. 12 ιδών δέ αυτήν ο  Ιησούς προσεφώνησε και είπεν αυτή,  γύναι, απολέλυσαι της ασθενείας σου,  13 και επέθηκεν αυτή τας χείρας,  και παραχρήμα ανωρθώθη και εδόξαζε τον Θεόν. 14 αποκριθείς δέ ο αρχισυνάγωγος, αγανακτών ότι τω σαββάτω εθεράπευσεν ο  Ιησούς, έλεγε τω όχλω,  έξ ημέραι εισίν εν αις δεί εργάζεσθαι,  εν ταύταις ούν ερχόμενοι θεραπεύεσθε, και μή τη ημέρα του σαββάτου. 15 απεκρίθη ούν αυτώ ο Κύριος και είπεν,  υποκριτά, έκαστος υμών τω σαββάτω ου λύει τον βούν αυτού η τον όνον απο της φάτνης και απαγαγών ποτίζει? 16 ταύτην δέ, θυγατέρα  Αβραάμ ούσαν, ήν έδησεν ο σατανάς ιδού δέκα και οκτώ έτη, ουκ έδει λυθήναι απο του δεσμού τούτου τη ημέρα του σαββάτου? 17 και ταύτα λέγοντος αυτού κατησχύνοντο πάντες οι αντικείμενοι αυτώ, και πάς ο όχλος έχαιρεν επι πάσι τοις ενδόξοις τοις γινομένοις υπ’ αυτού.</w:t>
      </w:r>
    </w:p>
    <w:p>
      <w:pPr>
        <w:pStyle w:val="Style15"/>
        <w:rPr/>
      </w:pPr>
      <w:r>
        <w:rPr>
          <w:rFonts w:eastAsia="Courier New"/>
        </w:rPr>
        <w:t xml:space="preserve"> </w:t>
      </w:r>
      <w:r>
        <w:rPr>
          <w:rFonts w:eastAsia="MS Mincho;ＭＳ 明朝"/>
        </w:rPr>
        <w:t>18  Έλεγε δέ,  τίνι ομοία εστίν η βασιλεία του Θεού, και τίνι ομοιώσω αυτήν? 19 ομοία εστί κόκκω σινάπεως, όν λαβών άνθρωπος έβαλεν εις κήπον εαυτού,  και ηύξησε και εγένετο εις δένδρον μέγα, και τά πετεινά του ουρανού κατεσκήνωσεν εν τοις κλάδοις αυτού. 20 Πάλιν είπε,  τίνι ομοιώσω την βασιλείαν του Θεού? 21 ομοία εστί ζύμη, ήν λαβούσα γυνή έκρυψεν εις αλεύρου σάτα τρία, έως ού εζυμώθη όλον.</w:t>
      </w:r>
    </w:p>
    <w:p>
      <w:pPr>
        <w:pStyle w:val="Style15"/>
        <w:rPr/>
      </w:pPr>
      <w:r>
        <w:rPr>
          <w:rFonts w:eastAsia="Courier New"/>
        </w:rPr>
        <w:t xml:space="preserve"> </w:t>
      </w:r>
      <w:r>
        <w:rPr>
          <w:rFonts w:eastAsia="MS Mincho;ＭＳ 明朝"/>
        </w:rPr>
        <w:t>22 και διεπορεύετο κατά πόλεις και κώμας διδάσκων και πορείαν ποιούμενος εις  Ιερουσαλήμ. 23 είπε δέ τις αυτώ,  Κύριε, ει ολίγοι οι σωζόμενοι? ο δέ είπε προς αυτούς,  24 αγωνίζεσθε εισελθείν δια της στενής πύλης,  ότι πολλοί, λέγω υμίν, ζητήσουσιν εισελθείν και ουκ ισχύσουσιν. 25 αφ’ ού άν εγερθή ο οικοδεσπότης και αποκλείση την θύραν, και άρξησθε έξω εστάναι και κρούειν την θύραν λέγοντες,  Κύριε Κύριε, άνοιξον ημίν,  και αποκριθείς ερεί υμίν, ουκ οίδα υμάς πόθεν εστέ. 26 τότε άρξεσθε λέγειν,  εφάγομεν ενώπιόν σου και επίομεν, και εν ταις πλατείαις ημών εδίδαξας,  27 και ερεί,  λέγω υμίν, ουκ οίδα υμάς πόθεν εστέ,  απόστητε απ’ εμού πάντες οι εργάται της αδικίας. 28 εκεί έσται ο κλαυθμός και ο βρυγμός των οδόντων, όταν όψησθε  Αβραάμ και  Ισαάκ και  Ιακώβ και πάντας τους προφήτας εν τη βασιλεία του Θεού, υμάς δέ εκβαλλομένους έξω, 29 και ήξουσιν απο ανατολών και δυσμών και απο βορρά και νότου, και ανακλιθήσονται εν τη βασιλεία του Θεού. 30 και ιδού εισίν έσχατοι οι έσονται πρώτοι, και εισί πρώτοι οι έσονται έσχατοι.</w:t>
      </w:r>
    </w:p>
    <w:p>
      <w:pPr>
        <w:pStyle w:val="Style15"/>
        <w:rPr/>
      </w:pPr>
      <w:r>
        <w:rPr>
          <w:rFonts w:eastAsia="Courier New"/>
        </w:rPr>
        <w:t xml:space="preserve"> </w:t>
      </w:r>
      <w:r>
        <w:rPr>
          <w:rFonts w:eastAsia="MS Mincho;ＭＳ 明朝"/>
        </w:rPr>
        <w:t>31  Εν αυτή τη ημέρα προσήλθόν τινες Φαρισαίοι λέγοντες αυτώ,  έξελθε και πορεύου εντεύθεν, ότι  Ηρώδης θέλει σε αποκτείναι. 32 και είπεν αυτοίς,  πορευθέντες είπατε τη αλώπεκι ταύτη,  ιδού εκβάλλω δαιμόνια και ιάσεις επιτελώ σήμερον και αύριον, και τη τρίτη τελειούμαι,  33 πλήν δεί με σήμερον και αύριον και τη εχομένη πορεύεσθαι, ότι ουκ ενδέχεται προφήτην απολέσθαι έξω  Ιερουσαλήμ. 34  Ιερουσαλήμ  Ιερουσαλήμ, η αποκτείνουσα τους προφήτας και λιθοβολούσα τους απεσταλμένους προς αυτήν! ποσάκις ηθέλησα επισυνάξαι τά τέκνα σου όν τρόπον όρνις την εαυτής νοσσιάν υπό τας πτέρυγας, και ουκ ηθελήσατε! 35 ιδού αφίεται υμίν ο οίκος υμών έρημος. λέγω δέ υμίν ότι ου μή με ίδητε έως άν ήξη ότε είπητε,  ευλογημένος ο ερχόμενος εν ονόματι Κυρίο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ΚΕΦΑΛΑΙΟΝ ΙΔ</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1 ΚΑΙ εγένετο εν τω ελθείν αυτόν εις οίκόν τινος των αρχόντων των Φαρισαίων σαββάτω φαγείν άρτον, και αυτοί ήσαν παρατηρούμενοι αυτόν. 2 και ιδού άνθρωπός τις ήν υδρωπικός έμπροσθεν αυτού. 3 και αποκριθείς ο  Ιησούς είπε προς τους νομικούς και Φαρισαίους λέγων,  ει έξεστι τω σαββάτω θεραπεύειν? οι δέ ησύχασαν. 4 και επιλαβόμενος ιάσατο αυτόν και απέλυσε. 5 και αποκριθείς προς αυτούς είπε,  τίνος υμών υιός η βούς εις φρέαρ εμπεσείται, και ουκ ευθέως ανασπάσει αυτόν εν τη ημέρα του σαββάτου? 6 και ουκ ίσχυσαν ανταποκριθήναι αυτώ προς ταύτα. 7  Έλεγε δέ προς τους κεκλημένους παραβολήν, επέχων πώς τας πρωτοκλισίας εξελέγοντο, λέγων προς αυτούς,  8 όταν κληθής υπό τινος εις γάμους, μή κατακλιθής εις την πρωτοκλισίαν, μήποτε εντιμότερός σου η κεκλημένος υπ’ αυτού, 9 και ελθών ο σέ και αυτόν καλέσας ερεί σοι,  δός τούτω τόπον,  και τότε άρξη μετ’ αισχύνης τον έσχατον τόπον κατέχειν. 10 αλλ’ όταν κληθής, πορευθείς ανάπεσε εις τον έσχατον τόπον, ίνα όταν έλθη ο κεκληκώς σε είπη σοι,  φίλε, προσανάβηθι ανώτερον,  τότε έσται σοι δόξα ενώπιον των συνανακειμένων σοι. 11 ότι πάς ο υψών εαυτόν ταπεινωθήσεται και ο ταπεινών εαυτόν υψωθήσεται. 12  Έλεγε δέ και τω κεκληκότι αυτόν,  όταν ποιής άριστον η δείπνον, μή φώνει τους φίλους σου μηδέ τους αδελφούς σου μηδέ τους συγγενείς σου μηδέ γείτονας πλουσίους, μήποτε και αυτοί σε αντικαλέσωσι, και γενήσεταί σοι ανταπόδομα. 13 αλλ’ όταν ποιής δοχήν, κάλει πτωχούς, αναπήρους, χωλούς, τυφλούς, 14 και μακάριος έση, ότι ουκ έχουσιν ανταποδούναί σοι,  ανταποδοθήσεται γάρ σοι εν τη αναστάσει των δικαίων.</w:t>
      </w:r>
    </w:p>
    <w:p>
      <w:pPr>
        <w:pStyle w:val="Style15"/>
        <w:rPr/>
      </w:pPr>
      <w:r>
        <w:rPr>
          <w:rFonts w:eastAsia="Courier New"/>
        </w:rPr>
        <w:t xml:space="preserve"> </w:t>
      </w:r>
      <w:r>
        <w:rPr>
          <w:rFonts w:eastAsia="MS Mincho;ＭＳ 明朝"/>
        </w:rPr>
        <w:t>15  Ακούσας δέ τις των συνανακειμένων ταύτα είπεν αυτώ,  μακάριος ός φάγεται άριστον εν τη βασιλεία του Θεού. 16 ο δέ είπεν αυτώ,  άνθρωπός τις εποίησε δείπνον μέγα και εκάλεσε πολλούς,  17 και απέστειλε τον δούλον αυτού τη ώρα του δείπνου ειπείν τοις κεκλημένοις,  έρχεσθε, ότι ήδη έτοιμά εστι πάντα. 18 και ήρξαντο απο μιάς παραιτείσθαι πάντες. ο πρώτος είπεν αυτώ,  αγρόν ηγόρασα, και έχω ανάγκην εξελθείν και ιδείν αυτόν,  ερωτώ σε, έχε με παρητημένον. 19 και έτερος είπε,  ζεύγη βοών ηγόρασα πέντε, και πορεύομαι δοκιμάσαι αυτά,  ερωτώ σε, έχε με παρητημένον. 20 και έτερος είπε,  γυναίκα έγημα, και δια τούτο ου δύναμαι ελθείν. 21 και παραγενόμενος ο δούλος εκείνος απήγγειλε τω κυρίω αυτού ταύτα. τότε οργισθείς ο οικοδεσπότης είπε τω δούλω αυτού,  έξελθε ταχέως εις τας πλατείας και ρύμας της πόλεως, και τους πτωχούς και αναπήρους και χωλούς και τυφλούς εισάγαγε ώδε. 22 και είπεν ο δούλος,  κύριε, γέγονεν ως επέταξας, και έτι τόπος εστί. 23 και είπεν ο κύριος προς τον δούλον,  έξελθε εις τας οδούς και φραγμούς και ανάγκασον εισελθείν, ίνα γεμισθή ο οίκος μου. 24 λέγω γάρ υμίν ότι ουδείς των ανδρών εκείνων των κεκλημένων γεύσεταί μου του δείπνου.</w:t>
      </w:r>
    </w:p>
    <w:p>
      <w:pPr>
        <w:pStyle w:val="Style15"/>
        <w:rPr/>
      </w:pPr>
      <w:r>
        <w:rPr>
          <w:rFonts w:eastAsia="Courier New"/>
        </w:rPr>
        <w:t xml:space="preserve"> </w:t>
      </w:r>
      <w:r>
        <w:rPr>
          <w:rFonts w:eastAsia="MS Mincho;ＭＳ 明朝"/>
        </w:rPr>
        <w:t>25 Συνεπορεύοντο δέ αυτώ όχλοι πολλοί. και στραφείς είπε προς αυτούς,  26 εί τις έρχεται προς με και ου μισεί τον πατέρα εαυτού και την μητέρα και την γυναίκα και τά τέκνα και τους αδελφούς και τας αδελφάς, έτι δέ και την εαυτού ψυχήν, ου δύναταί μου μαθητής είναι. 27 και όστις ου βαστάζει τον σταυρόν εαυτού και έρχεται οπίσω μου, ου δύναται είναί μου μαθητής. 28 τίς γάρ εξ υμών, θέλων πύργον οικοδομήσαι, ουχί πρώτον καθίσας ψηφίζει την δαπάνην, ει έχει τά προς απαρτισμόν? 29 ίνα μήποτε, θέντος αυτού θεμέλιον και μή ισχύσαντος εκτελέσαι, πάντες οι θεωρούντες άρξωνται αυτώ εμπαίζειν, 30 λέγοντες ότι ούτος ο άνθρωπος ήρξατο οικοδομείν και ουκ ίσχυσεν εκτελέσαι? 31 η τίς βασιλεύς, πορευόμενος συμβαλείν ετέρω βασιλεί εις πόλεμον, ουχί πρώτον καθίσας βουλεύεται ει δυνατός εστιν εν δέκα χιλιάσιν απαντήσαι τω μετά είκοσι χιλιάδων ερχομένω επ’ αυτόν? 32 ει δέ μήγε, έτι πόρρω αυτού όντος πρεσβείαν αποστείλας ερωτά τά προς ειρήνην. 33 ούτως ούν πάς εξ υμών, ός ουκ αποτάσσεται πάσι τοις εαυτού υπάρχουσιν, ου δύναται είναί μου μαθητής. 34 Καλόν το άλας,  εάν δέ και το άλας μωρανθή, εν τίνι αρτυθήσεται? 35 ούτε εις γήν ούτε εις κοπρίαν εύθετόν εστιν,  έξω βάλλουσιν αυτό. ο έχων ώτα ακούειν ακουέτω.</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ΚΕΦΑΛΑΙΟΝ ΙΕ</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1 ΗΣΑΝ δέ εγγίζοντες αυτώ πάντες οι τελώναι και οι αμαρτωλοί ακούειν αυτού. 2 και διεγόγγυζον οι Φαρισαίοι και οι γραμματείς λέγοντες ότι ούτος αμαρτωλούς προσδέχεται και συνεσθίει αυτοίς. 3 είπε δέ προς αυτούς την παραβολήν ταύτην λέγων,  4 τίς άνθρωπος εξ υμών έχων εκατόν πρόβατα, και απολέσας έν εξ αυτών, ου καταλείπει τά ενενήκοντα εννέα εν τη ερήμω και πορεύεται επι το απολωλός έως ού εύρη αυτό? 5 και ευρών επιτίθησιν επι τους ώμους αυτού χαίρων, 6 και ελθών εις τον οίκον συγκαλεί τους φίλους και τους γείτονας λέγων αυτοίς,  συγχάρητέ μοι ότι εύρον το πρόβατόν μου το απολωλός. 7 λέγω υμίν ότι ούτω χαρά έσται εν τω ουρανώ επι ενί αμαρτωλώ μετανοούντι η επι ενενήκοντα εννέα δικαίοις, οίτινες ου χρείαν έχουσι μετανοίας. 8  η τίς γυνή δραχμάς έχουσα δέκα, εάν απολέση δραχμήν μίαν, ουχί άπτει λύχνον και σαροί την οικίαν και ζητεί επιμελώς έως ότου εύρη? 9 και ευρούσα συγκαλεί τας φίλας και τας γείτονας λέγουσα,  συγχάρητέ μοι ότι εύρον την δραχμήν ήν απώλεσα. 10 ούτω, λέγω υμίν, χαρά γίνεται ενώπιον των αγγέλων του Θεού επι ενί αμαρτωλώ μετανοούντι.</w:t>
      </w:r>
    </w:p>
    <w:p>
      <w:pPr>
        <w:pStyle w:val="Style15"/>
        <w:rPr/>
      </w:pPr>
      <w:r>
        <w:rPr>
          <w:rFonts w:eastAsia="Courier New"/>
        </w:rPr>
        <w:t xml:space="preserve"> </w:t>
      </w:r>
      <w:r>
        <w:rPr>
          <w:rFonts w:eastAsia="MS Mincho;ＭＳ 明朝"/>
        </w:rPr>
        <w:t>11 Είπε δέ,  άνθρωπός τις είχε δύο υιούς. 12 και είπεν ο νεώτερος αυτών τω πατρί,  πάτερ, δός μοι το επιβάλλον μέρος της ουσίας. και διείλεν αυτοίς τον βίον. 13 και μετ’ ου πολλάς ημέρας συναγαγών άπαντα ο νεώτερος υιός απεδήμησεν εις χώραν μακράν, και εκεί διεσκόρπισε την ουσίαν αυτού ζών ασώτως. 14 δαπανήσαντος δέ αυτού πάντα εγένετο λιμός ισχυρός κατά την χώραν εκείνην, και αυτός ήρξατο υστερείσθαι. 15 και πορευθείς εκολλήθη ενί των πολιτών της χώρας εκείνης, και έπεμψεν αυτόν εις τους αγρούς αυτού βόσκειν χοίρους. 16 και επεθύμει γεμίσαι την κοιλίαν αυτού απο των κερατίων ών ήσθιον οι χοίροι, και ουδείς εδίδου αυτώ. 17 εις εαυτόν δέ ελθών είπε,  πόσοι μίσθιοι του πατρός μου περισσεύουσιν άρτων, εγώ δέ λιμώ απόλλυμαι! 18 αναστάς πορεύσομαι προς τον πατέρα μου και ερώ αυτώ,  πάτερ, ήμαρτον εις τον ουρανόν και ενώπιόν σου. 19 ουκέτι ειμί άξιος κληθήναι υιός σου,  ποίησόν με ως ένα των μισθίων σου. 20 και αναστάς ήλθε προς τον πατέρα αυτού. έτι δέ αυτού μακράν απέχοντος είδεν αυτόν ο πατήρ αυτού και εσπλαγχνίσθη, και δραμών επέπεσεν επι τον τράχηλον αυτού και κατεφίλησεν αυτόν. 21 είπε δέ αυτώ ο υιός,  πάτερ, ήμαρτον εις τον ουρανόν και ενώπιόν σου, και ουκέτι ειμί άξιος κληθήναι υιός σου. 22 είπε δέ ο πατήρ προς τους δούλους αυτού,  εξενέγκατε την στολήν την πρώτην και ενδύσατε αυτόν, και δότε δακτύλιον εις την χείρα αυτού και υποδήματα εις τους πόδας, 23 και ενέγκαντες τον μόσχον τον σιτευτόν θύσατε, και φαγόντες ευφρανθώμεν, 24 ότι ούτος ο υιός μου νεκρός ήν και ανέζησε, και απολωλώς ήν και ευρέθη. και ήρξαντο ευφραίνεσθαι. 25  Ήν δέ ο υιός αυτού ο πρεσβύτερος εν αγρώ,  και ως ερχόμενος ήγγισε τη οικία ήκουσε συμφωνίας και χορών, 26 και προσκαλεσάμενος ένα των παίδων επυνθάνετο τί είη ταύτα. 27 ο δέ είπεν αυτώ ότι ο αδελφός σου ήκει και έθυσεν ο πατήρ σου τον μόσχον τον σιτευτόν, ότι υγιαίνοντα αυτόν απέλαβεν. 28 ωργίσθη δέ και ουκ ήθελεν εισελθείν. ο ούν πατήρ αυτού εξελθών παρεκάλει αυτόν. 29 ο δέ αποκριθείς είπε τω πατρί,  ιδού τοσαύτα έτη δουλεύω σοι και ουδέποτε εντολήν σου παρήλθον, και εμοί ουδέποτε έδωκας έριφον ίνα μετά των φίλων μου ευφρανθώ,  30 ότε δέ ο υιός σου ούτος, ο καταφαγών σου τον βίον μετά πορνών, ήλθεν, έθυσας αυτώ τον μόσχον τον σιτευτόν. 31 ο δέ είπεν αυτώ,  τέκνον, σύ πάντοτε μετ’ εμού εί, και πάντα τά εμά σά εστιν,  32 ευφρανθήναι δέ και χαρήναι έδει, ότι ο αδελφός σου ούτος νεκρός ήν και ανέζησε, και απολωλώς ήν και ευρέθη.</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ΚΕΦΑΛΑΙΟΝ ΙΣΤ</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1 ΕΛΕΓΕ δέ και προς τους μαθητάς αυτού,  άνθρωπός τις ήν πλούσιος, ός είχεν οικονόμον, και ούτος διεβλήθη αυτώ ως διασκορπίζων τά υπάρχοντα αυτού 2 και φωνήσας αυτόν είπεν αυτώ,  τί τούτο ακούω περι σού? απόδος τον λόγον της οικονομίας σου,  ου γάρ δύνη έτι οικονομείν. 3 είπε δέ εν εαυτώ ο οικονόμος,  τί ποιήσω, ότι ο κύριός μου αφαιρείται την οικονομίαν απ’ εμού? σκάπτειν ουκ ισχύω, επαιτείν αισχύνομαι,  4 έγνων τί ποιήσω, ίνα, όταν μετασταθώ εκ της οικονομίας, δέξωνταί με εις τους οίκους εαυτών. 5 και προσκαλεσάμενος ένα έκαστον των χρεωφειλετών του κυρίου έλεγε τω πρώτω,  πόσον οφείλεις σύ τω κυρίω μου? 6 ο δέ είπεν,  εκατόν βάτους ελαίου. και είπεν αυτώ,  δέξαι σου το γράμμα και καθίσας ταχέως γράψον πεντήκοντα. 7 έπειτα ετέρω είπε,  σύ δέ πόσον οφείλεις? ο δέ είπεν,  εκατόν κόρους σίτου. και λέγει αυτώ,  δέξαι σου το γράμμα και γράψον ογδοήκοντα. 8 και επήνεσεν ο κύριος τον οικονόμον της αδικίας, ότι φρονίμως εποίησεν,  ότι οι υιοί του αιώνος τούτου φρονιμότεροι υπέρ τους υιούς του φωτός εις την γενεάν την εαυτών εισι. 9 καγώ υμίν λέγω,  ποιήσατε εαυτοίς φίλους εκ του μαμωνά της αδικίας, ίνα, όταν εκλίπητε, δέξωνται υμάς εις τας αιωνίους σκηνάς. 10 ο πιστός εν ελαχίστω και εν πολλώ πιστός εστι, και ο εν ελαχίστω άδικος και εν πολλώ άδικός εστιν. 11 ει ούν εν τω αδίκω μαμωνά πιστοί ουκ εγένεσθε, το αληθινόν τίς υμίν πιστεύσει? 12 και ει εν τω αλλοτρίω πιστοί ουκ εγένεσθε, το υμέτερον τίς υμίν δώσει? 13 Ουδείς οικέτης δύναται δυσί κυρίοις δουλεύειν,  η γάρ τον ένα μισήσει και τον έτερον αγαπήσει, η ενός ανθέξεται και του ετέρου καταφρονήσει. ου δύνασθε Θεώ δουλεύειν και μαμωνά. 14  Ήκουον δέ ταύτα πάντα και οι Φαρισαίοι φιλάργυροι υπάρχοντες, και εξεμυκτήριζον αυτόν. 15 και είπεν αυτοίς,  υμείς εστε οι δικαιούντες εαυτούς ενώπιον των ανθρώπων, ο δέ Θεός γινώσκει τας καρδίας υμών,  ότι το εν ανθρώποις υψηλόν βδέλυγμα ενώπιον του Θεού. 16  Ο νόμος και οι προφήται έως  Ιωάννου,  απο τότε η βασιλεία του Θεού ευαγγελίζεται, και πάς εις αυτήν βιάζεται. 17 ευκοπώτερον δέ εστι τον ουρανόν και την γήν παρελθείν η του νόμου μίαν κεραίαν πεσείν. 18 Πάς ο απολύων την γυναίκα αυτού και γαμών ετέραν μοιχεύει, και πάς ο απολελυμένην απο ανδρός γαμών μοιχεύει. 19  Άνθρωπος δέ τις ήν πλούσιος, και ενεδιδύσκετο πορφύραν και βύσσον ευφραινόμενος καθ’ ημέραν λαμπρώς. 20 πτωχός δέ τις ήν ονόματι Λάζαρος, ός εβέβλητο προς τον πυλώνα αυτού ηλκωμένος 21 και επιθυμών χορτασθήναι απο των ψιχίων των πιπτόντων απο της τραπέζης του πλουσίου,  αλλά και οι κύνες ερχόμενοι απέλειχον τά έλκη αυτού. 22 εγένετο δέ αποθανείν τον πτωχόν και απενεχθήναι αυτόν υπό των αγγέλων εις τον κόλπον  Αβραάμ,  απέθανε δέ και ο πλούσιος και ετάφη. 23 και εν τω άδη επάρας τους οφθαλμούς αυτού, υπάρχων εν βασάνοις, ορά τον  Αβραάμ απο μακρόθεν και Λάζαρον εν τοις κόλποις αυτού. 24 και αυτός φωνήσας είπε,  πάτερ  Αβραάμ, ελέησόν με και πέμψον Λάζαρον ίνα βάψη το άκρον του δακτύλου αυτού ύδατος και καταψύξη την γλώσσάν μου, ότι οδυνώμαι εν τη φλογί ταύτη. 25 είπε δέ  Αβραάμ,  τέκνον, μνήσθητι ότι απέλαβες σύ τά αγαθά σου εν τη ζωή σου, και Λάζαρος ομοίως τά κακά,  νύν δέ ώδε παρακαλείται, σύ δέ οδυνάσαι,  26 και επι πάσι τούτοις μεταξύ ημών και υμών χάσμα μέγα εστήρικται, όπως οι θέλοντες διαβήναι ένθεν προς υμάς μή δύνωνται, μηδέ οι εκείθεν προς ημάς διαπερώσιν. 27 είπε δέ,  ερωτώ ούν σε, πάτερ, ίνα πέμψης αυτόν εις τον οίκον του πατρός μου,  28 έχω γάρ πέντε αδελφούς,  όπως διαμαρτύρηται αυτοίς, ίνα μή και αυτοί έλθωσιν εις τον τόπον τούτον της βασάνου. 29 λέγει αυτώ  Αβραάμ,  έχουσι Μωϋσέα και τους προφήτας,  ακουσάτωσαν αυτών. 30 ο δέ είπεν,  ουχί, πάτερ  Αβραάμ, αλλ’ εάν τις απο νεκρών πορευθή προς αυτούς, μετανοήσουσιν. 31 είπε δέ αυτώ,  ει Μωϋσέως και των προφητών ουκ ακούουσιν, ουδέ εάν τις εκ νεκρών αναστή πεισθήσοντα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ΚΕΦΑΛΑΙΟΝ ΙΖ</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1 ΕΛΕΓΕ δέ και προς τους μαθητάς αυτού,  ανένδεκτόν εστι του μή ελθείν τά σκάνδαλα,  ουαί δέ δι’ ού έρχεται. 2 λυσιτελεί αυτώ ει λίθος μυλικός περίκειται περι τον τράχηλον αυτού και έρριπται εις την θάλασσαν, η ίνα σκανδαλίση ένα των μικρών τούτων. 3 προσέχετε εαυτοίς. εάν δέ αμάρτη εις σέ ο αδελφός σου, επιτίμησον αυτώ,  και εάν μετανοήση, άφες αυτώ,  4 και εάν επτάκις της ημέρας αμάρτη εις σέ και επτάκις της ημέρας επιστρέψη προς σε λέγων, μετανοώ, αφήσεις αυτώ. 5 και είπον οι απόστολοι τω Κυρίω,  πρόσθες ημίν πίστιν. 6 είπε δέ ο Κύριος,  ει έχετε πίστιν ως κόκκον σινάπεως, ελέγετε άν τη συκαμίνω ταύτη, εκριζώθητι και φυτεύθητι εν τη θαλάσση, και υπήκουσεν άν υμίν. 7 Τίς δέ εξ υμών δούλον έχων αροτριώντα η ποιμαίνοντα, ός εισελθόντι εκ του αγρού ερεί, ευθέως παρελθών ανάπεσε, 8 αλλ’ ουχί ερεί αυτώ,  ετοίμασον τί δειπνήσω, και περιζωσάμενος διακόνει μοι έως φάγω και πίω, και μετά ταύτα φάγεσαι και πίεσαι σύ? 9 μή χάριν έχει τω δούλω εκείνω ότι εποίησε τά διαταχθέντα? ου δοκώ. 10 ούτω και υμείς, όταν ποιήσητε πάντα τά διαταχθέντα υμίν, λέγετε ότι δούλοι αχρείοί εσμεν, ότι ο ωφείλομεν ποιήσαι πεποιήκαμεν.</w:t>
      </w:r>
    </w:p>
    <w:p>
      <w:pPr>
        <w:pStyle w:val="Style15"/>
        <w:rPr/>
      </w:pPr>
      <w:r>
        <w:rPr>
          <w:rFonts w:eastAsia="Courier New"/>
        </w:rPr>
        <w:t xml:space="preserve"> </w:t>
      </w:r>
      <w:r>
        <w:rPr>
          <w:rFonts w:eastAsia="MS Mincho;ＭＳ 明朝"/>
        </w:rPr>
        <w:t>11 και εγένετο εν τω πορεύεσθαι αυτόν εις  Ιερουσαλήμ και αυτός διήρχετο δια μέσου Σαμαρείας και Γαλιλαίας. 12 και εισερχομένου αυτού είς τινα κώμην απήντησαν αυτώ δέκα λεπροί άνδρες, οι έστησαν πόρρωθεν, 13 και αυτοί ήραν φωνήν λέγοντες,   Ιησού επιστάτα, ελέησον ημάς. 14 και ιδών είπεν αυτοίς,  πορευθέντες επιδείξατε εαυτούς τοις ιερεύσι. και εγένετο εν τω υπάγειν αυτούς εκαθαρίσθησαν. 15 είς δέ εξ αυτών, ιδών ότι ιάθη, υπέστρεψε μετά φωνής μεγάλης δοξάζων τον Θεόν, 16 και έπεσεν επι πρόσωπον παρά τους πόδας αυτού ευχαριστών αυτώ,  και αυτός ήν Σαμαρείτης. 17 αποκριθείς δέ ο  Ιησούς είπεν,  ουχί οι δέκα εκαθαρίσθησαν? οι δέ εννέα πού? 18 ουχ ευρέθησαν υποστρέψαντες δούναι δόξαν τω Θεώ ει μή ο αλλογενής ούτος? 19 και είπεν αυτώ,  αναστάς πορεύου,  η πίστις σου σέσωκέ σε.</w:t>
      </w:r>
    </w:p>
    <w:p>
      <w:pPr>
        <w:pStyle w:val="Style15"/>
        <w:rPr/>
      </w:pPr>
      <w:r>
        <w:rPr>
          <w:rFonts w:eastAsia="Courier New"/>
        </w:rPr>
        <w:t xml:space="preserve"> </w:t>
      </w:r>
      <w:r>
        <w:rPr>
          <w:rFonts w:eastAsia="MS Mincho;ＭＳ 明朝"/>
        </w:rPr>
        <w:t>20  Επερωτηθείς δέ υπό των Φαρισαίων πότε έρχεται η βασιλεία του Θεού, απεκρίθη αυτοίς και είπεν,  ουκ έρχεται η βασιλεία του Θεού μετά παρατηρήσεως, 21 ουδέ ερούσιν ιδού ώδε η ιδού εκεί,  ιδού γάρ η βασιλεία του Θεού εντός υμών εστιν. 22 Είπε δέ προς τους μαθητάς,  ελεύσονται ημέραι ότε επιθυμήσετε μίαν των ημερών του υιού του ανθρώπου ιδείν, και ουκ όψεσθε. 23 και ερούσιν υμίν,  ιδού ώδε, ιδού εκεί,  μή απέλθητε μηδέ διώξητε. 24 ώσπερ γάρ η αστραπή αστράπτουσα εκ της υπ’ ουρανόν εις την υπ’ ουρανόν λάμπει, ούτως έσται και ο υιός του ανθρώπου εν τη ημέρα αυτού. 25 πρώτον δέ δεί αυτόν πολλά παθείν και αποδοκιμασθήναι απο της γενεάς ταύτης. 26 και καθώς εγένετο εν ταις ημέραις Νώε ούτως έσται και εν ταις ημέραις του υιού του ανθρώπου,  27 ήσθιον, έπινον, εγάμουν, εξεγαμίζοντο, άχρι ής ημέρας εισήλθε ο Νώε εις την κιβωτόν, και ήλθεν ο κατακλυσμός και απώλεσεν άπαντας. 28 ομοίως και ως εγένετο εν ταις ημέραις Λώτ,  ήσθιον, έπινον, ηγόραζον, επώλουν, εφύτευον, ωκοδόμουν,  29 η δέ ημέρα εξήλθε Λώτ απο Σοδόμων, έβρεξε πύρ και θείον απ’ ουρανού και απώλεσεν άπαντας. 30 κατά τά αυτά έσται η ημέρα ο υιός του ανθρώπου αποκαλύπτεται. 31 εν εκείνη τη ημέρα ός έσται επι του δώματος και τά σκεύη αυτού εν τη οικία, μή καταβάτω άραι αυτά, και ο εν τω αγρώ ομοίως μή επιστρεψάτω εις τά οπίσω. 32 μνημονεύετε της γυναικός Λώτ. 33 ός εάν ζητήση την ψυχήν αυτού σώσαι, απολέσει αυτήν, και ός εάν απολέση αυτήν, ζωογονήσει αυτήν. 34 λέγω υμίν, ταύτη τη νυκτί δύο έσονται επι κλίνης μιάς, είς παραληφθήσεται και ο έτερος αφεθήσεται,  35 δύο έσονται αλήθουσαι επι το αυτό, μία παραληφθήσεται και η ετέρα αφεθήσεται,  36 δύο εν τω αγρώ, είς παραληφθήσεται και ο έτερος αφεθήσεται. 37 και αποκριθέντες λέγουσιν αυτώ,  πού, Κύριε? ο δέ είπεν αυτοίς,  όπου το σώμα, εκεί επισυναχθήσονται και οι αετοί.</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ΚΕΦΑΛΑΙΟΝ ΙΗ</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1 ΕΛΕΓΕ δέ και παραβολήν αυτοίς προς το δείν πάντοτε προσεύχεσθαι αυτούς και μή εκκακείν, 2 λέγων,  κριτής τις ήν έν τινι πόλει τον Θεόν μή φοβούμενος και άνθρωπον μή εντρεπόμενος. 3 χήρα δέ ήν εν τη πόλει εκείνη, και ήρχετο προς αυτόν λέγουσα,  εκδίκησόν με απο του αντιδίκου μου. 4 και ουκ ηθέλησεν επι χρόνον,  μετά δέ ταύτα είπεν εν εαυτώ,  ει και τον Θεόν ου φοβούμαι και άνθρωπον ουκ εντρέπομαι, 5 δια γε το παρέχειν μοι κόπον την χήραν ταύτην εκδικήσω αυτήν, ίνα μή εις τέλος ερχομένη υποπιάζη με. 6 είπε δέ ο Κύριος,  ακούσατε τί ο κριτής της αδικίας λέγει,  7 ο δέ Θεός ου μή ποιήση την εκδίκησιν των εκλεκτών αυτού των βοώντων προς αυτόν ημέρας και νυκτός, και μακροθυμών επ’ αυτοίς? 8 λέγω υμίν ότι ποιήσει την εκδίκησιν αυτών εν τάχει. πλήν ο υιός του ανθρώπου ελθών άρα ευρήσει την πίστιν επι της γής?</w:t>
      </w:r>
    </w:p>
    <w:p>
      <w:pPr>
        <w:pStyle w:val="Style15"/>
        <w:rPr/>
      </w:pPr>
      <w:r>
        <w:rPr>
          <w:rFonts w:eastAsia="Courier New"/>
        </w:rPr>
        <w:t xml:space="preserve"> </w:t>
      </w:r>
      <w:r>
        <w:rPr>
          <w:rFonts w:eastAsia="MS Mincho;ＭＳ 明朝"/>
        </w:rPr>
        <w:t>9 Είπε δέ και προς τινας τους πεποιθότας εφ’ εαυτοίς ότι εισί δίκαιοι, και εξουθενούντας τους λοιπούς, την παραβολήν ταύτην,  10 άνθρωποι δύο ανέβησαν εις το ιερόν προσεύξασθαι, ο είς Φαρισαίος και ο έτερος τελώνης. 11 ο Φαρισαίος σταθείς προς εαυτόν ταύτα προσηύχετο,  ο Θεός, ευχαριστώ σοι ότι ουκ ειμί ώσπερ οι λοιποί των ανθρώπων, άρπαγες, άδικοι, μοιχοί, η και ως ούτος ο τελώνης,  12 νηστεύω δίς του σαββάτου, αποδεκατώ πάντα όσα κτώμαι. 13 και ο τελώνης μακρόθεν εστώς ουκ ήθελεν ουδέ τους οφθαλμούς εις τον ουρανόν επάραι, αλλ’ έτυπτεν εις το στήθος αυτού λέγων,  ο Θεός, ιλάσθητί μοι τω αμαρτωλώ. 14 λέγω υμίν, κατέβη ούτος δεδικαιωμένος εις τον οίκον αυτού η γάρ εκείνος,  ότι πάς ο υψών εαυτόν ταπεινωθήσεται, ο δέ ταπεινών εαυτόν υψωθήσεται.</w:t>
      </w:r>
    </w:p>
    <w:p>
      <w:pPr>
        <w:pStyle w:val="Style15"/>
        <w:rPr/>
      </w:pPr>
      <w:r>
        <w:rPr>
          <w:rFonts w:eastAsia="Courier New"/>
        </w:rPr>
        <w:t xml:space="preserve"> </w:t>
      </w:r>
      <w:r>
        <w:rPr>
          <w:rFonts w:eastAsia="MS Mincho;ＭＳ 明朝"/>
        </w:rPr>
        <w:t>15 Προσέφερον δέ αυτώ και τά βρέφη ίνα αυτών άπτηται,  και ιδόντες οι μαθηταί επετίμησαν αυτοίς. 16 ο δέ  Ιησούς προσκαλεσάμενος αυτά είπεν,  άφετε τά παιδία έρχεσθαι προς με και μή κωλύετε αυτά,  των γάρ τοιούτων εστίν η βασιλεία του Θεού. 17 αμήν λέγω υμίν, ός εάν μή δέξηται την βασιλείαν του Θεού ως παιδίον, ου μή εισέλθη εις αυτήν.</w:t>
      </w:r>
    </w:p>
    <w:p>
      <w:pPr>
        <w:pStyle w:val="Style15"/>
        <w:rPr/>
      </w:pPr>
      <w:r>
        <w:rPr>
          <w:rFonts w:eastAsia="Courier New"/>
        </w:rPr>
        <w:t xml:space="preserve"> </w:t>
      </w:r>
      <w:r>
        <w:rPr>
          <w:rFonts w:eastAsia="MS Mincho;ＭＳ 明朝"/>
        </w:rPr>
        <w:t>18 και επηρώτησέ τις αυτόν άρχων λέγων,  διδάσκαλε αγαθέ, τί ποιήσας ζωήν αιώνιον κληρονομήσω? 19 είπε δέ αυτώ ο  Ιησούς,  τί με λέγεις αγαθόν? ουδείς αγαθός ει μή είς ο Θεός. 20 τας εντολάς οίδας,  μή μοιχεύσης, μή φονεύσης, μή κλέψης, μή ψευδομαρτυρήσης, τίμα τον πατέρα σου και την μητέρα σου. 21 ο δέ είπε,  ταύτα πάντα εφυλαξάμην εκ νεότητός μου. 22 ακούσας δέ ταύτα ο  Ιησούς είπεν αυτώ,  έτι έν σοι λείπει,  πάντα όσα έχεις πώλησον και διάδος πτωχοίς, και έξεις θησαυρόν εν ουρανώ, και δεύρο ακολούθει μοι. 23 ο δέ ακούσας ταύτα περίλυπος εγένετο,  ήν γάρ πλούσιος σφόδρα. 24 ιδών δέ αυτόν ο  Ιησούς περίλυπον γενόμενον είπε,  πώς δυσκόλως οι τά χρήματα έχοντες εισελεύσονται εις την βασιλείαν του Θεού! 25 ευκοπώτερον γάρ εστι κάμηλον δια τρυμαλιάς ραφίδος εισελθείν η πλούσιον εις την βασιλείαν του Θεού εισελθείν. 26 είπον δέ οι ακούσαντες,  και τίς δύναται σωθήναι? 27 ο δέ είπε,  τά αδύνατα παρά ανθρώποις δυνατά παρά τω Θεώ εστιν. 28 Είπε δέ ο Πέτρος,  ιδού ημείς αφήκαμεν πάντα και ηκολουθήσαμέν σοι. 29 ο δέ είπεν αυτοίς,  αμήν λέγω υμίν ότι ουδείς εστιν ός αφήκεν οικίαν η γονείς η αδελφούς η γυναίκα η τέκνα ένεκεν της βασιλείας του Θεού, 30 ός ου μή απολάβη πολλαπλασίονα εν τω καιρώ τούτω και εν τω αιώνι τω ερχομένω ζωήν αιώνιον.</w:t>
      </w:r>
    </w:p>
    <w:p>
      <w:pPr>
        <w:pStyle w:val="Style15"/>
        <w:rPr/>
      </w:pPr>
      <w:r>
        <w:rPr>
          <w:rFonts w:eastAsia="Courier New"/>
        </w:rPr>
        <w:t xml:space="preserve"> </w:t>
      </w:r>
      <w:r>
        <w:rPr>
          <w:rFonts w:eastAsia="MS Mincho;ＭＳ 明朝"/>
        </w:rPr>
        <w:t>31 Παραλαβών δέ τους δώδεκα είπε προς αυτούς,  ιδού αναβαίνομεν εις  Ιεροσόλυμα και τελειωθήσεται πάντα τά γεγραμμένα δια των προφητών τω υιώ του ανθρώπου. 32 παραδοθήσεται γάρ τοις έθνεσι και εμπαιχθήσεται και υβρισθήσεται και εμπτυσθήσεται, 33 και μαστιγώσαντες αποκτενούσιν αυτόν, και τη ημέρα τη τρίτη αναστήσεται. 34 και αυτοί ουδέν τούτων συνήκαν, και ήν το ρήμα τούτο κεκρυμμένον απ’ αυτών, και ουκ εγίνωσκον τά λεγόμενα.</w:t>
      </w:r>
    </w:p>
    <w:p>
      <w:pPr>
        <w:pStyle w:val="Style15"/>
        <w:rPr/>
      </w:pPr>
      <w:r>
        <w:rPr>
          <w:rFonts w:eastAsia="Courier New"/>
        </w:rPr>
        <w:t xml:space="preserve"> </w:t>
      </w:r>
      <w:r>
        <w:rPr>
          <w:rFonts w:eastAsia="MS Mincho;ＭＳ 明朝"/>
        </w:rPr>
        <w:t>35  Εγένετο δέ εν τω εγγίζειν αυτόν εις  Ιεριχώ τυφλός τις εκάθητο παρά την οδόν προσαιτών,  36 ακούσας δέ όχλου διαπορευομένου επυνθάνετο τί είη ταύτα. 37 απήγγειλαν δέ αυτώ ότι  Ιησούς ο Ναζωραίος παρέρχεται. 38 και εβόησε λέγων,   Ιησού υιέ Δαυϊδ, ελέησόν με,  39 και οι προάγοντες επετίμων αυτώ ίνα σιωπήση,  αυτός δέ πολλώ μάλλον έκραζεν,  υιέ Δαυϊδ, ελέησόν με. 40 σταθείς δέ ο  Ιησούς εκέλευσεν αυτόν αχθήναι προς αυτόν, εγγίσαντος δέ αυτού επηρώτησεν αυτόν 41 λέγων,  τί σοι θέλεις ποιήσω? ο δέ είπε,  Κύριε, ίνα αναβλέψω. 42 και ο  Ιησούς είπεν αυτώ,  ανάβλεψον,  η πίστις σου σέσωκέ σε. 43 και παραχρήμα ανέβλεψε, και ηκολούθει αυτώ δοξάζων τον Θεόν,  και πάς ο λαός ιδών έδωκεν αίνον τω Θεώ.</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ΚΕΦΑΛΑΙΟΝ ΙΘ</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1 ΚΑΙ εισελθών διήρχετο την  Ιεριχώ,  2 και ιδού ανήρ ονόματι καλούμενος Ζακχαίος, και αυτός ήν αρχιτελώνης, και ούτος ήν πλούσιος, 3 και εζήτει ιδείν τον  Ιησούν τίς εστι, και ουκ ηδύνατο απο του όχλου, ότι τη ηλικία μικρός ήν. 4 και προδραμών έμπροσθεν ανέβη επι συκομορέαν, ίνα ίδη αυτόν, ότι εκείνης ήμελλε διέρχεσθαι. 5 και ως ήλθεν επι τον τόπον, αναβλέψας ο  Ιησούς είδεν αυτόν και είπε προς αυτόν,  Ζακχαίε, σπεύσας κατάβηθι,  σήμερον γάρ εν τω οίκω σου δεί με μείναι. 6 και σπεύσας κατέβη, και υπεδέξατο αυτόν χαίρων. 7 και ιδόντες πάντες διεγόγγυζον λέγοντες ότι παρά αμαρτωλώ ανδρί εισήλθε καταλύσαι. 8 σταθείς δέ Ζακχαίος είπε προς τον Κύριον,  ιδού τά ημίση των υπαρχόντων μου, Κύριε, δίδωμι τοις πτωχοίς, και εί τινός τι εσυκοφάντησα, αποδίδωμι τετραπλούν. 9 είπε δέ προς αυτόν ο  Ιησούς ότι σήμερον σωτηρία τω οίκω τούτω εγένετο, καθότι και αυτός υιός  Αβραάμ εστιν. 10 ήλθε γάρ ο υιός του ανθρώπου ζητήσαι και σώσαι το απολωλός.</w:t>
      </w:r>
    </w:p>
    <w:p>
      <w:pPr>
        <w:pStyle w:val="Style15"/>
        <w:rPr/>
      </w:pPr>
      <w:r>
        <w:rPr>
          <w:rFonts w:eastAsia="Courier New"/>
        </w:rPr>
        <w:t xml:space="preserve"> </w:t>
      </w:r>
      <w:r>
        <w:rPr>
          <w:rFonts w:eastAsia="MS Mincho;ＭＳ 明朝"/>
        </w:rPr>
        <w:t>11  Ακουόντων δέ αυτών ταύτα προσθείς είπε παραβολήν, δια το εγγύς αυτόν είναι  Ιερουσαλήμ και δοκείν αυτούς ότι παραχρήμα μέλλει η βασιλεία του Θεού αναφαίνεσθαι,  12 είπεν ούν,  άνθρωπός τις ευγενής επορεύθη εις χώραν μακράν λαβείν εαυτώ βασιλείαν και υποστρέψαι. 13 καλέσας δέ δέκα δούλους εαυτού έδωκεν αυτοίς δέκα μνάς και είπε προς αυτούς,  πραγματεύσασθε εν ώ έρχομαι. 14 οι δέ πολίται αυτού εμίσουν αυτόν, και απέστειλαν πρεσβείαν οπίσω αυτού λέγοντες,  ου θέλομεν τούτον βασιλεύσαι εφ’ ημάς. 15 και εγένετο εν τω επανελθείν αυτόν λαβόντα την βασιλείαν, και είπε φωνηθήναι αυτώ τους δούλους τούτους οις έδωκε το αργύριον, ίνα επιγνώ τίς τί διεπραγματεύσατο. 16 παρεγένετο δέ ο πρώτος λέγων,  κύριε, η μνά σου προσειργάσατο δέκα μνάς. 17 και είπεν αυτώ,  εύ, αγαθέ δούλε! ότι εν ελαχίστω πιστός εγένου, ίσθι εξουσίαν έχων επάνω δέκα πόλεων. 18 και ήλθεν ο δεύτερος λέγων,  κύριε, η μνά σου εποίησε πέντε μνάς. 19 είπε δέ και τούτω,  και σύ γίνου επάνω πέντε πόλεων. 20 και έτερος ήλθε λέγων,  κύριε, ιδού η μνά σου, ήν είχον αποκειμένην εν σουδαρίω. 21 εφοβούμην γάρ σε, ότι άνθρωπος αυστηρός εί,  αίρεις ο ουκ έθηκας, και θερίζεις ο ουκ έσπειρας, και συνάγεις όθεν ου διεσκόρπισας. 22 λέγει αυτώ,  εκ του στόματός σου κρινώ σε, πονηρέ δούλε. ήδεις ότι άνθρωπος αυστηρός ειμι εγώ, αίρων ο ουκ έθηκα, και θερίζων ο ουκ έσπειρα, και συνάγων όθεν ου διεσκόρπισα,  23 και διατί ουκ έδωκας το αργύριόν μου επι την τράπεζαν, και εγώ ελθών σύν τόκω άν έπραξα αυτό? 24 και τοις παρεστώσιν είπεν. άρατε απ’ αυτού την μνάν και δότε τω τας δέκα μνάς έχοντι. 25 και είπον αυτώ,  κύριε, έχει δέκα μνάς. 26 λέγω γάρ υμίν ότι παντί τω έχοντι δοθήσεται, απο δέ του μή έχοντος και ο έχει αρθήσεται απ’ αυτού. 27 πλήν τους εχθρούς μου εκείνους, τους μή θελήσαντάς με βασιλεύσαι επ’ αυτούς, αγάγετε ώδε και κατασφάξατε αυτούς έμπροσθέν μου.</w:t>
      </w:r>
    </w:p>
    <w:p>
      <w:pPr>
        <w:pStyle w:val="Style15"/>
        <w:rPr/>
      </w:pPr>
      <w:r>
        <w:rPr>
          <w:rFonts w:eastAsia="Courier New"/>
        </w:rPr>
        <w:t xml:space="preserve"> </w:t>
      </w:r>
      <w:r>
        <w:rPr>
          <w:rFonts w:eastAsia="MS Mincho;ＭＳ 明朝"/>
        </w:rPr>
        <w:t>28 και ειπών ταύτα επορεύετο έμπροσθεν αναβαίνων εις  Ιεροσόλυμα. 29 και εγένετο ως ήγγισεν εις Βηθσφαγή και Βηθανίαν προς το όρος το καλούμενον ελαιών, απέστειλε δύο των μαθητών αυτού 30 ειπών,  υπάγετε εις την κατέναντι κώμην, εν η εισπορευόμενοι ευρήσετε πώλον δεδεμένον, εφ’ όν ουδείς πώποτε ανθρώπων εκάθισε,  λύσαντες αυτόν αγάγετε. 31 και εάν τις υμάς ερωτά, διατί λύετε? ούτως ερείτε αυτώ, ότι ο Κύριος αυτού χρείαν έχει. 32 απελθόντες δέ οι απεσταλμένοι εύρον καθώς είπεν αυτοίς, εστώτα τον πώλον,  33 λυόντων δέ αυτών τον πώλον είπον οι κύριοι αυτού προς αυτούς,  τί λύετε τον πώλον? 34 οι δέ είπον ότι ο Κύριος αυτού χρείαν έχει. 35 και ήγαγον αυτόν προς τον  Ιησούν, και επιρρίψαντες εαυτών τά ιμάτια επι τον πώλον επεβίβασαν τον  Ιησούν. 36 πορευομένου δέ αυτού υπεστρώννυον τά ιμάτια αυτών εν τη οδώ. 37 εγγίζοντος δέ αυτού ήδη προς τη καταβάσει του όρους των ελαιών ήρξατο άπαν το πλήθος των μαθητών χαίροντες αινείν τον Θεόν φωνή μεγάλη περι πασών ών είδον δυνάμεων 38 λέγοντες,  ευλογημένος ο ερχόμενος βασιλεύς εν ονόματι Κυρίου,  ειρήνη εν ουρανώ και δόξα εν υψίστοις. 39 και τινες των Φαρισαίων απο του όχλου είπον προς αυτόν,  διδάσκαλε, επιτίμησον τοις μαθηταίς σου. 40 και αποκριθείς είπεν αυτοίς,  λέγω υμίν ότι εάν ούτοι σιωπήσωσιν, οι λίθοι κεκράξονται. 41 και ως ήγγισεν, ιδών την πόλιν έκλαυσεν επ’ αυτή, λέγων 42 ότι ει έγνως και σύ, και γε εν τη ημέρα σου ταύτη, τά προς ειρήνην σου! νύν δέ εκρύβη απο οφθαλμών σου,  43 ότι ήξουσιν ημέραι επι σέ και περιβαλούσιν οι εχθροί σου χάρακά σοι και περικυκλώσουσί σε και συνέξουσί σε πάντοθεν, 44 και εδαφιούσί σε και τά τέκνα σου εν σοί, και ουκ αφήσουσιν εν σοί λίθον επι λίθω, ανθ’ ών ουκ έγνως τον καιρόν της επισκοπής σου.</w:t>
      </w:r>
    </w:p>
    <w:p>
      <w:pPr>
        <w:pStyle w:val="Style15"/>
        <w:rPr/>
      </w:pPr>
      <w:r>
        <w:rPr>
          <w:rFonts w:eastAsia="Courier New"/>
        </w:rPr>
        <w:t xml:space="preserve"> </w:t>
      </w:r>
      <w:r>
        <w:rPr>
          <w:rFonts w:eastAsia="MS Mincho;ＭＳ 明朝"/>
        </w:rPr>
        <w:t>45 και εισελθών εις το ιερόν ήρξατο εκβάλλειν τους πωλούντας εν αυτώ και αγοράζοντας 46 λέγων αυτοίς,  γέγραπται ότι ο οίκός μου οίκος προσευχής εστιν,  υμείς δέ αυτόν εποιήσατε σπήλαιον ληστών.</w:t>
      </w:r>
    </w:p>
    <w:p>
      <w:pPr>
        <w:pStyle w:val="Style15"/>
        <w:rPr/>
      </w:pPr>
      <w:r>
        <w:rPr>
          <w:rFonts w:eastAsia="Courier New"/>
        </w:rPr>
        <w:t xml:space="preserve"> </w:t>
      </w:r>
      <w:r>
        <w:rPr>
          <w:rFonts w:eastAsia="MS Mincho;ＭＳ 明朝"/>
        </w:rPr>
        <w:t>47 και ήν διδάσκων το καθ’ ημέραν εν τω ιερώ,  οι δέ αρχιερείς και οι γραμματείς εζήτουν αυτόν απολέσαι και οι πρώτοι του λαού, 48 και ουχ εύρισκον το τί ποιήσουσιν,  ο λαός γάρ άπας εξεκρέματο αυτού ακούω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ΚΕΦΑΛΑΙΟΝ Κ</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1 ΚΑΙ εγένετο εν μιά των ημερών εκείνων διδάσκοντος αυτού τον λαόν εν τω ιερώ και ευαγγελιζομένου επέστησαν οι ιερείς και οι γραμματείς σύν τοις πρεσβυτέροις 2 και είπον προς αυτόν λέγοντες,  ειπέ ημίν εν ποία εξουσία ταύτα ποιείς, η τίς εστιν ο δούς σοι την εξουσίαν ταύτην? 3 αποκριθείς δέ είπε προς αυτούς,  ερωτήσω υμάς καγώ ένα λόγον και είπατέ μοι,  4 το βάπτισμα  Ιωάννου εξ ουρανού ήν η εξ ανθρώπων? 5 οι δέ συνελογίσαντο προς εαυτούς λέγοντες ότι εάν είπωμεν, εξ ουρανού, ερεί, διατί ούν ουκ επιστεύσατε αυτώ? 6 εάν δέ είπωμεν, εξ ανθρώπων, πάς ο λαός καταλιθάσει ημάς,  πεπεισμένος γάρ εστιν  Ιωάννην προφήτην είναι. 7 και απεκρίθησαν μή ειδέναι πόθεν. 8 και ο  Ιησούς είπεν αυτοίς,  ουδέ εγώ λέγω υμίν εν ποία εξουσία ταύτα ποιώ.</w:t>
      </w:r>
    </w:p>
    <w:p>
      <w:pPr>
        <w:pStyle w:val="Style15"/>
        <w:rPr/>
      </w:pPr>
      <w:r>
        <w:rPr>
          <w:rFonts w:eastAsia="Courier New"/>
        </w:rPr>
        <w:t xml:space="preserve"> </w:t>
      </w:r>
      <w:r>
        <w:rPr>
          <w:rFonts w:eastAsia="MS Mincho;ＭＳ 明朝"/>
        </w:rPr>
        <w:t>9  Ήρξατο δέ προς τον λαόν λέγειν την παραβολήν ταύτην,  άνθρωπός τις εφύτευσεν αμπελώνα, και εξέδοτο αυτόν γεωργοίς και απεδήμησε χρόνους ικανούς. 10 και εν τω καιρώ απέστειλε προς τους γεωργούς δούλον ίνα απο του καρπού του αμπελώνος δώσωσιν αυτώ,  οι δέ γεωργοί δείραντες αυτόν εξαπέστειλαν κενόν. 11 και προσέθετο αυτοίς πέμψαι έτερον δούλον. οι δέ κακείνον δείραντες και ατιμάσαντες εξαπέστειλαν κενόν. 12 και προσέθετο πέμψαι τρίτον. οι δέ και τούτον τραυματίσαντες εξέβαλον. 13 είπε δέ ο κύριος του αμπελώνος,  τί ποιήσω? πέμψω τον υιόν μου τον αγαπητόν,  ίσως τούτον ιδόντες εντραπήσονται. 14 ιδόντες δέ αυτόν οι γεωργοί διελογίζοντο προς εαυτούς λέγοντες,  ούτός εστιν ο κληρονόμος,  δεύτε αποκτείνωμεν αυτόν, ίνα ημών γένηται η κληρονομία. 15 και εκβαλόντες αυτόν έξω του αμπελώνος απέκτειναν. τί ούν ποιήσει αυτοίς ο κύριος του αμπελώνος? 16 ελεύσεται και απολέσει τους γεωργούς τούτους, και δώσει τον αμπελώνα άλλοις. ακούσαντες δέ είπον,  μή γένοιτο. 17 ο δέ εμβλέψας αυτοίς είπε,  τί ούν εστι το γεγραμμένον τούτο, λίθον όν απεδοκίμασαν οι οικοδομούντες, ούτος εγενήθη εις κεφαλήν γωνίας? 18 πάς ο πεσών επ’ εκείνον τον λίθον συνθλασθήσεται,  εφ’ όν δ’ άν πέση, λικμήσει αυτόν. 19 και εζήτησαν οι αρχιερείς και οι γραμματείς επιβαλείν επ’ αυτόν τας χείρας εν αυτή τη ώρα, και εφοβήθησαν τον λαόν,  έγνωσαν γάρ ότι προς αυτούς τας παραβολάς έλεγε.</w:t>
      </w:r>
    </w:p>
    <w:p>
      <w:pPr>
        <w:pStyle w:val="Style15"/>
        <w:rPr/>
      </w:pPr>
      <w:r>
        <w:rPr>
          <w:rFonts w:eastAsia="Courier New"/>
        </w:rPr>
        <w:t xml:space="preserve"> </w:t>
      </w:r>
      <w:r>
        <w:rPr>
          <w:rFonts w:eastAsia="MS Mincho;ＭＳ 明朝"/>
        </w:rPr>
        <w:t>20 και παρατηρήσαντες απέστειλαν εγκαθέτους, υποκρινομένους εαυτούς δικαίους είναι, ίνα επιλάβωνται αυτού λόγου εις το παραδούναι αυτόν τη αρχή και τη εξουσία του ηγεμόνος. 21 και επηρώτησαν αυτόν λέγοντες,  διδάσκαλε, οίδαμεν ότι ορθώς λέγεις και διδάσκεις, και ου λαμβάνεις πρόσωπον, αλλ’ επ’ αληθείας την οδόν του Θεού διδάσκεις,  22 έξεστιν ημίν Καίσαρι φόρον δούναι η ού? 23 κατανοήσας δέ αυτών την πανουργίαν είπε προς αυτούς,  τί με πειράζετε? 24 δείξατέ μοι δηνάριον,  τίνος έχει εικόνα και επιγραφήν? αποκριθέντες δέ είπον,  Καίσαρος. 25 ο δέ είπεν αυτοίς,  απόδοτε τοίνυν τά Καίσαρος Καίσαρι και τά του Θεού τω Θεώ. 26 και ουκ ίσχυσαν επιλαβέσθαι αυτού ρήματος εναντίον του λαού, και θαυμάσαντες επι τη αποκρίσει αυτού εσίγησαν.</w:t>
      </w:r>
    </w:p>
    <w:p>
      <w:pPr>
        <w:pStyle w:val="Style15"/>
        <w:rPr/>
      </w:pPr>
      <w:r>
        <w:rPr>
          <w:rFonts w:eastAsia="Courier New"/>
        </w:rPr>
        <w:t xml:space="preserve"> </w:t>
      </w:r>
      <w:r>
        <w:rPr>
          <w:rFonts w:eastAsia="MS Mincho;ＭＳ 明朝"/>
        </w:rPr>
        <w:t>27 Προσελθόντες δέ τινες των Σαδδουκαίων, οι λέγοντες μή είναι ανάστασιν, επηρώτησαν αυτόν 28 λέγοντες,  διδάσκαλε, Μωϋσής έγραψεν ημίν, εάν τινος αδελφός αποθάνη έχων γυναίκα, και ούτος άτεκνος αποθάνη, ίνα λάβη ο αδελφός αυτού την γυναίκα και εξαναστήση σπέρμα τω αδελφώ αυτού. 29 επτά ούν αδελφοί ήσαν,  και ο πρώτος λαβών γυναίκα απέθανεν άτεκνος,  30 και έλαβεν ο δεύτερος την γυναίκα, και ούτος απέθανεν άτεκνος,  31 και ο τρίτος έλαβεν αυτήν ωσαύτως,  ωσαύτως δέ και οι επτά,  ου κατέλιπον τέκνα, και απέθανον,  32 ύστερον δέ πάντων και η γυνή απέθανεν. 33 εν τη αναστάσει ούν τίνος αυτών γίνεται γυνή? οι γάρ επτά έσχον αυτήν γυναίκα. 34 και αποκριθείς είπεν αυτοίς ο  Ιησούς,  οι υιοί του αιώνος τούτου γαμούσι και εκγαμίζονται,  35 οι δέ καταξιωθέντες του αιώνος εκείνου τυχείν και της αναστάσεως της εκ νεκρών ούτε γαμούσιν ούτε γαμίζονται,  36 ούτε γάρ αποθανείν έτι δύνανται,  ισάγγελοι γάρ εισι και υιοί εισι του Θεού, της αναστάσεως υιοί όντες. 37 ότι δέ εγείρονται οι νεκροί, και Μωϋσής εμήνυσεν επι της βάτου, ως λέγει Κύριον τον Θεόν  Αβραάμ και τον Θεόν  Ισαάκ και τον Θεόν  Ιακώβ. 38 Θεός δέ ουκ έστι νεκρών, αλλά ζώντων,  πάντες γάρ αυτώ ζώσιν. 39 αποκριθέντες δέ τινες των γραμματέων είπον,  διδάσκαλε, καλώς είπας. 40 ουκέτι δέ ετόλμων επερωτάν αυτόν ουδέν.</w:t>
      </w:r>
    </w:p>
    <w:p>
      <w:pPr>
        <w:pStyle w:val="Style15"/>
        <w:rPr/>
      </w:pPr>
      <w:r>
        <w:rPr>
          <w:rFonts w:eastAsia="Courier New"/>
        </w:rPr>
        <w:t xml:space="preserve"> </w:t>
      </w:r>
      <w:r>
        <w:rPr>
          <w:rFonts w:eastAsia="MS Mincho;ＭＳ 明朝"/>
        </w:rPr>
        <w:t>41 Είπε δέ προς αυτούς,  πώς λέγουσι τον Χριστόν υιόν Δαυϊδ είναι? 42 και αυτός Δαυϊδ λέγει εν βίβλω των ψαλμών,  είπεν ο Κύριος τω Κυρίω μου, κάθου εκ δεξιών μου 43 έως άν θώ τους εχθρούς σου υποπόδιον των ποδών σου. 44 Δαυϊδ ούν αυτόν Κύριον καλεί,  και πώς υιός αυτού εστιν? 45  Ακούοντος δέ παντός του λαού είπε τοις μαθηταίς αυτού,  46 προσέχετε απο των γραμματέων των θελόντων περιπατείν εν στολαίς και φιλούντων ασπασμούς εν ταις αγοραίς και πρωτοκαθεδρίας εν ταις συναγωγαίς και πρωτοκλισίας εν τοις δείπνοις, 47 οι κατεσθίουσι τας οικίας των χηρών και προφάσει μακρά προσεύχονται,  ούτοι λήψονται περισσότερον κρίμα.</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ΚΕΦΑΛΑΙΟΝ ΚΑ</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1 ΑΝΑΒΛΕΨΑΣ δέ είδε τους βάλλοντας τά δώρα αυτών εις το γαζοφυλάκιον πλουσίους. 2 είδε δέ τινα χήραν πενιχράν βάλλουσαν εκεί δύο λεπτά, 3 και είπεν,  αληθώς λέγω υμίν ότι η χήρα η πτωχή αύτη πλείον πάντων έβαλεν,  4 άπαντες γάρ ούτοι εκ του περισσεύοντος αυτοίς έβαλον εις τά δώρα του Θεού, αύτη δέ εκ του υστερήματος αυτής άπαντα τον βίον όν είχεν έβαλε.</w:t>
      </w:r>
    </w:p>
    <w:p>
      <w:pPr>
        <w:pStyle w:val="Style15"/>
        <w:rPr/>
      </w:pPr>
      <w:r>
        <w:rPr>
          <w:rFonts w:eastAsia="Courier New"/>
        </w:rPr>
        <w:t xml:space="preserve"> </w:t>
      </w:r>
      <w:r>
        <w:rPr>
          <w:rFonts w:eastAsia="MS Mincho;ＭＳ 明朝"/>
        </w:rPr>
        <w:t>5 και τινων λεγόντων περι του ιερού ότι λίθοις καλοίς και αναθήμασι κεκόσμηται, είπε,  6 ταύτα ά θεωρείτε, ελεύσονται ημέραι εν αις ουκ αφεθήσεται λίθος επι λίθω ός ου καταλυθήσεται. 7 επηρώτησαν δέ αυτόν λέγοντες,  διδάσκαλε, πότε ούν ταύτα έσται και τί το σημείον όταν μέλλη ταύτα γίνεσθαι? 8 ο δέ είπε,  βλέπετε μή πλανηθήτε,  πολλοί γάρ ελεύσονται επι τω ονόματί μου λέγοντες ότι εγώ ειμι και ο καιρός ήγγικε. μή ούν πορευθήτε οπίσω αυτών. 9 όταν δέ ακούσητε πολέμους και ακαταστασίας, μή πτοηθήτε,  δεί γάρ ταύτα γενέσθαι πρώτον, αλλ’ ουκ ευθέως το τέλος. 10 τότε έλεγεν αυτοίς,  εγερθήσεται έθνος επι έθνος και βασιλεία επι βασιλείαν, 11 σεισμοί τε μεγάλοι κατά τόπους και λιμοί και λοιμοί έσονται, φόβητρά τε και σημεία απ’ ουρανού μεγάλα έσται. 12 πρό δέ τούτων πάντων επιβαλούσιν εφ’ υμάς τας χείρας αυτών και διώξουσι, παραδιδόντες εις συναγωγάς και φυλακάς, αγομένους επι βασιλείς και ηγεμόνας ένεκεν του ονόματός μου,  13 αποβήσεται δέ υμίν εις μαρτύριον. 14 θέσθε ούν εις τας καρδίας υμών μή προμελετάν απολογηθήναι,  15 εγώ γάρ δώσω υμίν στόμα και σοφίαν, η ου δυνήσονται αντειπείν ουδέ αντιστήναι πάντες οι αντικείμενοι υμίν. 16 παραδοθήσεσθε δέ και υπό γονέων και συγγενών και φίλων και αδελφών, και θανατώσουσιν εξ υμών, 17 και έσεσθε μισούμενοι υπό πάντων δια το όνομά μου,  18 και θρίξ εκ της κεφαλής υμών ου μή απόληται,  19 εν τη υπομονή υμών κτήσασθε τας ψυχάς υμών. 20 όταν δέ ίδητε κυκλουμένην υπό στρατοπέδων την  Ιερουσαλήμ, τότε γνώτε ότι ήγγικεν η ερήμωσις αυτής. 21 τότε οι εν τη  Ιουδαία φευγέτωσαν εις τά όρη, και οι εν μέσω αυτής εκχωρείτωσαν, και οι εν ταις χώραις μή εισερχέσθωσαν εις αυτήν, 22 ότι ημέραι εκδικήσεως αύταί εισι του πληρωθήναι πάντα τά γεγραμμένα. 23 ουαί δέ ταις εν γαστρί εχούσαις και ταις θηλαζούσαις εν εκείναις ταις ημέραις,  έσται γάρ τότε ανάγκη μεγάλη επι της γής και οργή τω λαώ τούτω, 24 και πεσούνται στόματι μαχαίρας, και αιχμαλωτισθήσονται εις πάντα τά έθνη, και  Ιερουσαλήμ έσται πατουμένη υπό εθνών άχρι πληρωθώσι καιροί εθνών. 25 και έσται σημεία εν ηλίω και σελήνη και άστροις, και επι της γής συνοχή εθνών εν απορία ηχούσης θαλάσσης και σάλου, 26 αποψυχόντων ανθρώπων απο φόβου και προσδοκίας των επερχομένων τη οικουμένη,  αι γάρ δυνάμεις των ουρανών σαλευθήσονται. 27 και τότε όψονται τον υιόν του ανθρώπου ερχόμενον εν νεφέλη μετά δυνάμεως και δόξης πολλής. 28 αρχομένων δέ τούτων γίνεσθαι ανακύψατε και επάρατε τας κεφαλάς υμών, διότι εγγίζει η απολύτρωσις υμών. 29 και είπε παραβολήν αυτοίς,  ίδετε την συκήν και πάντα τά δένδρα. 30 όταν προβάλωσιν ήδη, βλέποντες αφ’ εαυτών γινώσκετε ότι ήδη εγγύς το θέρος εστίν. 31 ούτω και υμείς, όταν ίδητε ταύτα γινόμενα, γινώσκετε ότι εγγύς εστιν η βασιλεία του Θεού. 32 αμήν λέγω υμίν ότι ου μή παρέλθη η γενεά αύτη έως άν πάντα γένηται. 33 ο ουρανός και η γή παρελεύσονται, οι δέ λόγοι μου ου μή παρέλθωσι. 34 Προσέχετε δέ εαυτοίς μήποτε βαρηθώσιν υμών αι καρδίαι εν κραιπάλη και μέθη και μερίμναις βιοτικαίς, και αιφνίδιος εφ’ υμάς επιστή η ημέρα εκείνη,  35 ως παγίς γάρ επελεύσεται επι πάντας τους καθημένους επι πρόσωπον πάσης της γής. 36 αγρυπνείτε ούν εν παντί καιρώ δεόμενοι ίνα καταξιωθήτε εκφυγείν πάντα τά μέλλοντα γίνεσθαι και σταθήναι έμπροσθεν του υιού του ανθρώπου.</w:t>
      </w:r>
    </w:p>
    <w:p>
      <w:pPr>
        <w:pStyle w:val="Style15"/>
        <w:rPr/>
      </w:pPr>
      <w:r>
        <w:rPr>
          <w:rFonts w:eastAsia="Courier New"/>
        </w:rPr>
        <w:t xml:space="preserve"> </w:t>
      </w:r>
      <w:r>
        <w:rPr>
          <w:rFonts w:eastAsia="MS Mincho;ＭＳ 明朝"/>
        </w:rPr>
        <w:t>37  Ήν δέ τας ημέρας εν τω ιερώ διδάσκων, τας δέ νύκτας εξερχόμενος ηυλίζετο εις το όρος το καλούμενον ελαιών,  38 και πάς ο λαός ώρθριζε προς αυτόν εν τω όρει ακούειν αυτού.</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ΚΕΦΑΛΑΙΟΝ ΚΒ</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1 ΗΓΓΙΖΕ δέ η εορτή των αζύμων η λεγομένη πάσχα. 2 και εζήτουν οι αρχιερείς και οι γραμματείς το πώς ανέλωσιν αυτόν,  εφοβούντο γάρ τον λαόν.</w:t>
      </w:r>
    </w:p>
    <w:p>
      <w:pPr>
        <w:pStyle w:val="Style15"/>
        <w:rPr/>
      </w:pPr>
      <w:r>
        <w:rPr>
          <w:rFonts w:eastAsia="Courier New"/>
        </w:rPr>
        <w:t xml:space="preserve"> </w:t>
      </w:r>
      <w:r>
        <w:rPr>
          <w:rFonts w:eastAsia="MS Mincho;ＭＳ 明朝"/>
        </w:rPr>
        <w:t>3 Εισήλθε δέ ο σατανάς εις  Ιούδαν τον επικαλούμενον  Ισκαριώτην, όντα εκ του αριθμού των δώδεκα, 4 και απελθών συνελάλησε τοις αρχιερεύσι και γραμματεύσι και στρατηγοίς το πώς αυτόν παραδώ αυτοίς. 5 και εχάρησαν, και συνέθεντο αυτώ αργύρια δούναι,  6 και εξωμολόγησε, και εζήτει ευκαιρίαν του παραδούναι αυτόν αυτοίς άτερ όχλου.</w:t>
      </w:r>
    </w:p>
    <w:p>
      <w:pPr>
        <w:pStyle w:val="Style15"/>
        <w:rPr/>
      </w:pPr>
      <w:r>
        <w:rPr>
          <w:rFonts w:eastAsia="Courier New"/>
        </w:rPr>
        <w:t xml:space="preserve"> </w:t>
      </w:r>
      <w:r>
        <w:rPr>
          <w:rFonts w:eastAsia="MS Mincho;ＭＳ 明朝"/>
        </w:rPr>
        <w:t>7  Ήλθε δέ η ημέρα των αζύμων, εν η έδει θύεσθαι το πάσχα, 8 και απέστειλε Πέτρον και  Ιωάννην ειπών,  πορευθέντες ετοιμάσατε ημίν το πάσχα ίνα φάγωμεν. 9 οι δέ είπον αυτώ,  πού θέλεις ετοιμάσωμεν? 10 ο δέ είπεν αυτοίς,  ιδού εισελθόντων υμών εις την πόλιν συναντήσει υμίν άνθρωπος κεράμιον ύδατος βαστάζων,  ακολουθήσατε αυτώ εις την οικίαν ού εισπορεύεται, 11 και ερείτε τω οικοδεσπότη της οικίας,  λέγει σοι ο διδάσκαλος, πού εστι το κατάλυμα όπου το πάσχα μετά των μαθητών μου φάγω? 12 κακείνος υμίν δείξει ανώγαιον μέγα εστρωμένον,  εκεί ετοιμάσατε. 13 απελθόντες δέ εύρον καθώς είρηκεν αυτοίς, και ητοίμασαν το πάσχα.</w:t>
      </w:r>
    </w:p>
    <w:p>
      <w:pPr>
        <w:pStyle w:val="Style15"/>
        <w:rPr/>
      </w:pPr>
      <w:r>
        <w:rPr>
          <w:rFonts w:eastAsia="Courier New"/>
        </w:rPr>
        <w:t xml:space="preserve"> </w:t>
      </w:r>
      <w:r>
        <w:rPr>
          <w:rFonts w:eastAsia="MS Mincho;ＭＳ 明朝"/>
        </w:rPr>
        <w:t>14 και ότε εγένετο η ώρα, ανέπεσε, και οι δώδεκα απόστολοι σύν αυτώ. 15 και είπε προς αυτούς. επιθυμία επεθύμησα τούτο το πάσχα φαγείν μεθ’ υμών πρό του με παθείν,  16 λέγω γάρ υμίν ότι ουκέτι ου μή φάγω εξ αυτού έως ότου πληρωθή εν τη βασιλεία του Θεού. 17 και δεξάμενος το ποτήριον ευχαριστήσας είπε,  λάβετε τούτο και διαμερίσατε εαυτοίς,  18 λέγω γάρ υμίν ότι ου μή πίω απο του γενήματος της αμπέλου έως ότου η βασιλεία του Θεού έλθη. 19 και λαβών άρτον ευχαριστήσας έκλασε και έδωκεν αυτοίς λέγων,  τούτό εστι το σώμά μου το υπέρ υμών διδόμενον,  τούτο ποιείτε εις την εμήν ανάμνησιν. 20 ωσαύτως και το ποτήριον μετά το δειπνήσαι λέγων,  τούτο το ποτήριον η καινή διαθήκη εν τω αίματί μου, το υπέρ υμών εκχυνόμενον. 21 πλήν ιδού η χείρ του παραδιδόντος με μετ’ εμού επι της τραπέζης. 22 και ο μέν υιός του ανθρώπου πορεύεται κατά το ωρισμένον,  πλήν ουαί τω ανθρώπω εκείνω δι’ ού παραδίδοται. 23 και αυτοί ήρξαντο συζητείν προς εαυτούς το τίς άρα είη εξ αυτών ο τούτο μέλλων πράσσειν.</w:t>
      </w:r>
    </w:p>
    <w:p>
      <w:pPr>
        <w:pStyle w:val="Style15"/>
        <w:rPr/>
      </w:pPr>
      <w:r>
        <w:rPr>
          <w:rFonts w:eastAsia="Courier New"/>
        </w:rPr>
        <w:t xml:space="preserve"> </w:t>
      </w:r>
      <w:r>
        <w:rPr>
          <w:rFonts w:eastAsia="MS Mincho;ＭＳ 明朝"/>
        </w:rPr>
        <w:t>24  Εγένετο δέ και φιλονεικία εν αυτοίς, το τίς αυτών δοκεί είναι μείζων. 25 ο δέ είπεν αυτοίς,  οι βασιλείς των εθνών κυριεύουσιν αυτών, και οι εξουσιάζοντες αυτών ευεργέται καλούνται,  26 υμείς δέ ουχ ούτως, αλλ’ ο μείζων εν υμίν γινέσθω ως ο νεώτερος, και ο ηγούμενος ως ο διακονών. 27 τίς γάρ μείζων, ο ανακείμενος η ο διακονών? ουχί ο ανακείμενος? εγώ δέ ειμι εν μέσω υμών ως ο διακονών. 28 υμείς δέ εστε οι διαμεμενηκότες μετ’ εμού εν τοις πειρασμοίς μου,  29 καγώ διατίθεμαι υμίν καθώς διέθετό μοι ο πατήρ μου βασιλείαν, 30 ίνα εσθίητε και πίνητε επι της τραπέζης μου εν τη βασιλεία μου, και καθίσεσθε επι θρόνων κρίνοντες τας δώδεκα φυλάς του  Ισραήλ. 31 Είπε δέ ο Κύριος,  Σίμων Σίμων, ιδού ο σατανάς εξητήσατο υμάς του σινιάσαι ως τον σίτον,  32 εγώ δέ εδεήθην περι σου ίνα μή εκλίπη η πίστις σου,  και σύ ποτε επιστρέψας στήριξον τους αδελφούς σου. 33 ο δέ είπεν αυτώ,  Κύριε, μετά σου έτοιμός ειμι και εις φυλακήν και εις θάνατον πορεύεσθαι. 34 ο δέ είπε,  λέγω σοι, Πέτρε, ου φωνήσει σήμερον αλέκτωρ πρίν η τρίς απαρνήση μή ειδέναι με. 35 και είπεν αυτοίς,  ότε απέστειλα υμάς άτερ βαλλαντίου και πήρας και υποδημάτων, μή τινος υστερήθητε? οι δέ είπον,  ουθενός. 36 είπεν ούν αυτοίς,  αλλά νύν ο έχων βαλλάντιον αράτω, ομοίως και πήραν, και ο μή έχων πωλήσει το ιμάτιον αυτού και αγοράσει μάχαιραν. 37 λέγω γάρ υμίν ότι έτι τούτο το γεγραμμένον δεί τελεσθήναι εν εμοί, το και μετά ανόμων ελογίσθη,  και γάρ τά περι εμού τέλος έχει. 38 οι δέ είπον,  Κύριε, ιδού μάχαιραι ώδε δύο. ο δέ είπεν αυτοίς,  ικανόν εστι.</w:t>
      </w:r>
    </w:p>
    <w:p>
      <w:pPr>
        <w:pStyle w:val="Style15"/>
        <w:rPr/>
      </w:pPr>
      <w:r>
        <w:rPr>
          <w:rFonts w:eastAsia="Courier New"/>
        </w:rPr>
        <w:t xml:space="preserve"> </w:t>
      </w:r>
      <w:r>
        <w:rPr>
          <w:rFonts w:eastAsia="MS Mincho;ＭＳ 明朝"/>
        </w:rPr>
        <w:t>39 και εξελθών επορεύθη κατά το έθος εις το όρος των ελαιών,  ηκολούθησαν δέ αυτώ και οι μαθηταί αυτού. 40 γενόμενος δέ επι του τόπου είπεν αυτοίς,  προσεύχεσθε μή εισελθείν εις πειρασμόν. 41 και αυτός απεσπάσθη απ’ αυτών ωσεί λίθου βολήν, και θείς τά γόνατα προσηύχετο 42 λέγων,  πάτερ, ει βούλει παρενεγκείν τούτο το ποτήριον απ’ εμού,  πλήν μή το θέλημά μου, αλλά το σόν γινέσθω. 43 ώφθη δέ αυτώ άγγελος απ’ ουρανού ενισχύων αυτόν. 44 και γενόμενος εν αγωνία εκτενέστερον προσηύχετο. εγένετο δέ ο ιδρώς αυτού ωσεί θρόμβοι αίματος καταβαίνοντες επι την γήν. 45 και αναστάς απο της προσευχής, ελθών προς τους μαθητάς εύρεν αυτούς κοιμωμένους απο της λύπης, 46 και είπεν αυτοίς,  τί καθεύδετε? αναστάντες προσεύχεσθε, ίνα μή εισέλθητε εις πειρασμόν.</w:t>
      </w:r>
    </w:p>
    <w:p>
      <w:pPr>
        <w:pStyle w:val="Style15"/>
        <w:rPr/>
      </w:pPr>
      <w:r>
        <w:rPr>
          <w:rFonts w:eastAsia="Courier New"/>
        </w:rPr>
        <w:t xml:space="preserve"> </w:t>
      </w:r>
      <w:r>
        <w:rPr>
          <w:rFonts w:eastAsia="MS Mincho;ＭＳ 明朝"/>
        </w:rPr>
        <w:t>47  Έτι δέ αυτού λαλούντος ιδού όχλος, και ο λεγόμενος  Ιούδας, είς των δώδεκα, προήγεν αυτούς, και ήγγισε τω  Ιησού φιλήσαι αυτόν,  τούτο γάρ σημείον δεδώκει αυτοίς,  όν άν φιλήσω, αυτός εστιν. 48 ο δέ  Ιησούς είπεν αυτώ,   Ιούδα, φιλήματι τον υιόν του ανθρώπου παραδίδως? 49 ιδόντες δέ οι περι αυτόν το εσόμενον είπον αυτώ,  Κύριε, ει πατάξομεν εν μαχαίρα? 50 και επάταξεν είς τις εξ αυτών τον δούλον του αρχιερέως και αφείλεν αυτού το ούς το δεξιόν. 51 αποκριθείς δέ ο  Ιησούς είπεν,  εάτε έως τούτου,  και αψάμενος του ωτίου αυτού ιάσατο αυτόν,  52 είπε δέ ο  Ιησούς προς τους παραγενομένους επ’ αυτόν αρχιερείς και στρατηγούς του ιερού και πρεσβυτέρους,  ως επι ληστήν εξεληλύθατε μετά μαχαιρών και ξύλων? 53 καθ’ ημέραν όντος μου μεθ’ υμών εν τω ιερώ ουκ εξετείνατε τας χείρας επ’ εμέ. αλλ’ αύτη εστίν υμών η ώρα και η εξουσία του σκότους.</w:t>
      </w:r>
    </w:p>
    <w:p>
      <w:pPr>
        <w:pStyle w:val="Style15"/>
        <w:rPr/>
      </w:pPr>
      <w:r>
        <w:rPr>
          <w:rFonts w:eastAsia="Courier New"/>
        </w:rPr>
        <w:t xml:space="preserve"> </w:t>
      </w:r>
      <w:r>
        <w:rPr>
          <w:rFonts w:eastAsia="MS Mincho;ＭＳ 明朝"/>
        </w:rPr>
        <w:t>54 Συλλαβόντες δέ αυτόν ήγαγον και εισήγαγον αυτόν εις τον οίκον του αρχιερέως. ο δέ Πέτρος ηκολούθει μακρόθεν. 55 αψάντων δέ πυράν εν μέσω της αυλής και συγκαθισάντων αυτών εκάθητο ο Πέτρος εν μέσω αυτών. 56 ιδούσα δέ αυτόν παιδίσκη τις καθήμενον προς το φώς και ατενίσασα αυτώ είπε,  και ούτος σύν αυτώ ήν. 57 ο δέ ηρνήσατο λέγων,  γύναι, ουκ οίδα αυτόν. 58 και μετά βραχύ έτερος ιδών αυτόν έφη,  και σύ εξ αυτών εί. ο δέ Πέτρος είπεν,  άνθρωπε, ουκ ειμί. 59 και διαστάσης ωσεί ώρας μιάς άλλος τις διισχυρίζετο λέγων,  επ’ αληθείας και ούτος μετ’ αυτού ήν,  και γάρ Γαλιλαίός εστιν. 60 είπε δέ ο Πέτρος,  άνθρωπε, ουκ οίδα ο λέγεις. και παραχρήμα, έτι λαλούντος αυτού, εφώνησεν αλέκτωρ. 61 και στραφείς ο Κύριος ενέβλεψε τω Πέτρω, και υπεμνήσθη ο Πέτρος του λόγου του Κυρίου, ως είπεν αυτώ ότι πρίν αλέκτορα φωνήσαι απαρνήση με τρίς,  62 και εξελθών έξω ο Πέτρος έκλαυσε πικρώς.</w:t>
      </w:r>
    </w:p>
    <w:p>
      <w:pPr>
        <w:pStyle w:val="Style15"/>
        <w:rPr/>
      </w:pPr>
      <w:r>
        <w:rPr>
          <w:rFonts w:eastAsia="Courier New"/>
        </w:rPr>
        <w:t xml:space="preserve"> </w:t>
      </w:r>
      <w:r>
        <w:rPr>
          <w:rFonts w:eastAsia="MS Mincho;ＭＳ 明朝"/>
        </w:rPr>
        <w:t>63 και οι άνδρες οι συνέχοντες τον  Ιησούν ενέπαιζον αυτώ δέροντες, 64 και περικαλύψαντες αυτόν έτυπτον αυτού το πρόσωπον και επηρώτων αυτόν λέγοντες,  προφήτευσον τίς εστιν ο παίσας σε? 65 και έτερα πολλά βλασφημούντες έλεγον εις αυτόν.</w:t>
      </w:r>
    </w:p>
    <w:p>
      <w:pPr>
        <w:pStyle w:val="Style15"/>
        <w:rPr/>
      </w:pPr>
      <w:r>
        <w:rPr>
          <w:rFonts w:eastAsia="Courier New"/>
        </w:rPr>
        <w:t xml:space="preserve"> </w:t>
      </w:r>
      <w:r>
        <w:rPr>
          <w:rFonts w:eastAsia="MS Mincho;ＭＳ 明朝"/>
        </w:rPr>
        <w:t>66 και ως εγένετο ημέρα, συνήχθη το πρεσβυτέριον του λαού, αρχιερείς και γραμματείς, και ανήγαγον αυτόν εις το συνέδριον εαυτών λέγοντες,  ει σύ εί ο Χριστός, ειπέ ημίν. 67 είπε δέ αυτοίς,  εάν υμίν είπω, ου μή πιστεύσητε, 68 εάν δέ και ερωτήσω, ου μή αποκριθήτέ μοι η απολύσητε,  69 απο του νύν έσται ο υιός του ανθρώπου καθήμενος εκ δεξιών της δυνάμεως του Θεού. 70 είπον δέ πάντες,  σύ ούν εί ο υιός του Θεού? ο δέ προς αυτούς έφη,  υμείς λέγετε ότι εγώ ειμι. 71 οι δέ είπον,  τί έτι χρείαν έχομεν μαρτυρίας? αυτοί γάρ ηκούσαμεν απο του στόματος αυτού.</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ΚΕΦΑΛΑΙΟΝ ΚΓ</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1 ΚΑΙ αναστάν άπαν το πλήθος αυτών ήγαγον αυτόν επι τον Πιλάτον. 2 ήρξαντο δέ κατηγορείν αυτού λέγοντες,  τούτον εύρομεν διαστρέφοντα το έθνος και κωλύοντα Καίσαρι φόρους διδόναι, λέγοντα εαυτόν Χριστόν βασιλέα είναι. 3 ο δέ Πιλάτος επηρώτησεν αυτόν λέγων,  σύ εί ο βασιλεύς των  Ιουδαίων? ο δέ αποκριθείς αυτώ έφη,  σύ λέγεις. 4 ο δέ Πιλάτος είπε προς τους αρχιερείς και τους όχλους ότι ουδέν ευρίσκω αίτιον εν τω ανθρώπω τούτω. 5 οι δέ επίσχυον λέγοντες ότι ανασείει τον λαόν διδάσκων καθ’ όλης της  Ιουδαίας, αρξάμενος απο της Γαλιλαίας έως ώδε. 6 Πιλάτος δέ ακούσας Γαλιλαίαν επηρώτησεν ει ο άνθρωπος Γαλιλαίός εστι, 7 και επιγνούς ότι εκ της εξουσίας  Ηρώδου εστίν, ανέπεμψεν αυτόν προς  Ηρώδην, όντα και αυτόν εν  Ιεροσολύμοις εν ταύταις ταις ημέραις. 8 ο δέ  Ηρώδης ιδών τον  Ιησούν εχάρη λίαν,  ήν γάρ εξ ικανού θέλων ιδείν αυτόν δια το ακούειν αυτόν πολλά περι αυτού, και ήλπιζέ τι σημείον ιδείν υπ’ αυτού γινόμενον. 9 επηρώτα δέ αυτόν εν λόγοις ικανοίς,  αυτός δέ ουδέν απεκρίνατο αυτώ. 10 ειστήκεισαν δέ οι γραμματείς και οι αρχιερείς ευτόνως κατηγορούντες αυτού. 11 εξουθενήσας δέ αυτόν ο  Ηρώδης σύν τοις στρατεύμασιν αυτού και εμπαίξας, περιβαλών αυτόν εσθήτα λαμπράν ανέπεμψεν αυτόν τω Πιλάτω. 12 εγένοντο δέ φίλοι ο τε  Ηρώδης και ο Πιλάτος εν αυτή τη ημέρα μετ’ αλλήλων,  προϋπήρχον γάρ εν έχθρα όντες προς εαυτούς. 13 Πιλάτος δέ συγκαλεσάμενος τους αρχιερείς και τους άρχοντας και τον λαόν 14 είπε προς αυτούς,  προσηνέγκατέ μοι τον άνθρωπον τούτον ως αποστρέφοντα τον λαόν, και ιδού εγώ ενώπιον υμών ανακρίνας ουδέν εύρον εν τω ανθρώπω τούτω αίτιον ών κατηγορείτε κατ’ αυτού. 15 αλλ’ ουδέ  Ηρώδης,  ανέπεμψα γάρ υμάς προς αυτόν,  και ιδού ουδέν άξιον θανάτου εστί πεπραγμένον αυτώ. 16 παιδεύσας ούν αυτόν απολύσω. 17 ανάγκην δέ είχεν απολύειν αυτοίς κατά εορτήν ένα. 18 ανέκραξαν δέ παμπληθεί λέγοντες,  αίρε τούτον, απόλυσον δέ ημίν Βαραββάν,  19 όστις ήν δια στάσιν τινά γενομένην εν τη πόλει και φόνον βεβλημένος εις την φυλακήν. 20 πάλιν ούν ο Πιλάτος προσεφώνησε, θέλων απολύσαι τον  Ιησούν. 21 οι δέ επεφώνουν λέγοντες,  σταύρωσον σταύρωσον αυτόν. 22 ο δέ τρίτον είπε προς αυτούς,  τί γάρ κακόν εποίησεν ούτος? ουδέν άξιον θανάτου εύρον εν αυτώ,  παιδεύσας ούν αυτόν απολύσω. 23 οι δέ επέκειντο φωναίς μεγάλαις αιτούμενοι αυτόν σταυρωθήναι, και κατίσχυον αι φωναί αυτών και των αρχιερέων. 24 ο δέ Πιλάτος επέκρινε γενέσθαι το αίτημα αυτών, 25 απέλυσε δέ αυτοίς τον Βαραββάν τον δια στάσιν και φόνον βεβλημένον εις την φυλακήν, όν ήτούντο, τον δέ  Ιησούν παρέδωκε τω θελήματι αυτών.</w:t>
      </w:r>
    </w:p>
    <w:p>
      <w:pPr>
        <w:pStyle w:val="Style15"/>
        <w:rPr/>
      </w:pPr>
      <w:r>
        <w:rPr>
          <w:rFonts w:eastAsia="Courier New"/>
        </w:rPr>
        <w:t xml:space="preserve"> </w:t>
      </w:r>
      <w:r>
        <w:rPr>
          <w:rFonts w:eastAsia="MS Mincho;ＭＳ 明朝"/>
        </w:rPr>
        <w:t>26 και ως απήγαγον αυτόν, επιλαβόμενοι Σίμωνός τινος Κυρηναίου, ερχομένου απ’ αγρού, επέθηκαν αυτώ τον σταυρόν φέρειν οπίσω του  Ιησού. 27 ηκολούθει δέ αυτώ πολύ πλήθος του λαού και γυναικών αι και εκόπτοντο και εθρήνουν αυτόν. 28 στραφείς δέ προς αυτάς ο  Ιησούς είπε,  θυγατέρες  Ιερουσαλήμ, μή κλαίετε επ’ εμέ, πλήν εφ’ εαυτάς κλαίετε και επι τά τέκνα υμών. 29 ότι ιδού έρχονται ημέραι εν αις ερούσι,  μακάριαι αι στείραι και κοιλίαι αι ουκ εγέννησαν, και μαστοί οι ουκ εθήλασαν. 30 τότε άρξονται λέγειν τοις όρεσι, πέσετε εφ’ ημάς, και τοις βουνοίς, καλύψατε ημάς,  31 ότι ει εν τω υγρώ ξύλω ταύτα ποιούσιν, εν τω ξηρώ τί γένηται? 32  Ήγοντο δέ και έτεροι δύο κακούργοι σύν αυτώ αναιρεθήναι.</w:t>
      </w:r>
    </w:p>
    <w:p>
      <w:pPr>
        <w:pStyle w:val="Style15"/>
        <w:rPr/>
      </w:pPr>
      <w:r>
        <w:rPr>
          <w:rFonts w:eastAsia="Courier New"/>
        </w:rPr>
        <w:t xml:space="preserve"> </w:t>
      </w:r>
      <w:r>
        <w:rPr>
          <w:rFonts w:eastAsia="MS Mincho;ＭＳ 明朝"/>
        </w:rPr>
        <w:t>33 και ότε απήλθον επι τον τόπον τον καλούμενον Κρανίον, εκεί εσταύρωσαν αυτόν και τους κακούργους όν μέν εκ δεξιών όν δέ εξ αριστερών. 34 ο δέ  Ιησούς έλεγε,  πάτερ, άφες αυτοίς,  ου γάρ οίδασι τί ποιούσι. διαμεριζόμενοι δέ τά ιμάτια αυτού έβαλον κλήρον. 35 και ειστήκει ο λαός θεωρών. εξεμυκτήριζον δέ και οι άρχοντες σύν αυτοίς λέγοντες,  άλλους έσωσε, σωσάτω εαυτόν, ει ούτός εστιν ο Χριστός ο του Θεού εκλεκτός. 36 ενέπαιζον δέ αυτώ και οι στρατιώται προσερχόμενοι και όξος προσφέροντες αυτώ 37 και λέγοντες,  ει σύ εί ο βασιλεύς των  Ιουδαίων, σώσον σεαυτόν. 38  Ήν δέ και επιγραφή γεγραμμένη επ’ αυτώ γράμμασιν ελληνικοίς και ρωμαϊκοίς και εβραϊκοίς,  ούτός εστιν ο βασιλεύς των  Ιουδαίων. 39 Είς δέ των κρεμασθέντων κακούργων εβλασφήμει αυτόν λέγων,  ει σύ εί ο Χριστός, σώσον σεαυτόν και ημάς. 40 αποκριθείς δέ ο έτερος επετίμα αυτώ λέγων,  ουδέ φοβή σύ τον Θεόν, ότι εν τω αυτώ κρίματι εί? 41 και ημείς μέν δικαίως,  άξια γάρ ών επράξαμεν απολαμβάνομεν,  ούτος δέ ουδέν άτοπον έπραξε. 42 και έλεγε τω  Ιησού,  μνήσθητί μου, Κύριε, όταν έλθης εν τη βασιλεία σου. 43 και είπεν αυτώ ο  Ιησούς,  αμήν λέγω σοι, σήμερον μετ’ εμού έση εν τω παραδείσω. 44  Ήν δέ ωσεί ώρα έκτη και σκότος εγένετο εφ’ όλην την γήν έως ώρας ενάτης, του ηλίου εκλείποντος, 45 και εσχίσθη το καταπέτασμα του ναού μέσον,  46 και φωνήσας φωνή μεγάλη ο  Ιησούς είπε,  πάτερ, εις χείράς σου παρατίθεμαι το πνεύμά μου,  και ταύτα ειπών εξέπνευσεν. 47 ιδών δέ ο εκατόνταρχος το γενόμενον εδόξασε τον Θεόν λέγων,  όντως ο άνθρωπος ούτος δίκαιος ήν. 48 και πάντες οι συμπαραγενόμενοι όχλοι επι την θεωρίαν ταύτην, θεωρούντες τά γενόμενα, τύπτοντες εαυτών τά στήθη υπέστρεφον. 49 ειστήκεισαν δέ πάντες οι γνωστοί αυτού απο μακρόθεν, και γυναίκες αι συνακολουθήσασαι αυτώ απο της Γαλιλαίας, ορώσαι ταύτα.</w:t>
      </w:r>
    </w:p>
    <w:p>
      <w:pPr>
        <w:pStyle w:val="Style15"/>
        <w:rPr/>
      </w:pPr>
      <w:r>
        <w:rPr>
          <w:rFonts w:eastAsia="Courier New"/>
        </w:rPr>
        <w:t xml:space="preserve"> </w:t>
      </w:r>
      <w:r>
        <w:rPr>
          <w:rFonts w:eastAsia="MS Mincho;ＭＳ 明朝"/>
        </w:rPr>
        <w:t>50 και ιδού ανήρ ονόματι  Ιωσήφ, βουλευτής υπάρχων και ανήρ αγαθός και δίκαιος ~51 ούτος ουκ ήν συγκατατεθειμένος τη βουλή και τη πράξει αυτών~ απο  Αριμαθαίας πόλεως των  Ιουδαίων, ός προσεδέχετο και αυτός την βασιλείαν του Θεού, 52 ούτος προσελθών τω Πιλάτω ήτήσατο το σώμα του  Ιησού, 53 και καθελών αυτό ενετύλιξε σινδόνι και έθηκεν αυτό εν μνήματι λαξευτώ, ού ουκ ήν ουδείς ουδέπω κείμενος,  54 και ημέρα ήν παρασκευή, σάββατον επέφωσκε.</w:t>
      </w:r>
    </w:p>
    <w:p>
      <w:pPr>
        <w:pStyle w:val="Style15"/>
        <w:rPr/>
      </w:pPr>
      <w:r>
        <w:rPr>
          <w:rFonts w:eastAsia="Courier New"/>
        </w:rPr>
        <w:t xml:space="preserve"> </w:t>
      </w:r>
      <w:r>
        <w:rPr>
          <w:rFonts w:eastAsia="MS Mincho;ＭＳ 明朝"/>
        </w:rPr>
        <w:t>55 Κατακολουθήσασαι δέ αι γυναίκες, αίτινες ήσαν συνεληλυθυίαι αυτώ εκ της Γαλιλαίας, εθεάσαντο το μνημείον και ως ετέθη το σώμα αυτού, 56 υποστρέψασαι δέ ητοίμασαν αρώματα και μύρα. και το μέν σάββατον ησύχασαν κατά την εντολή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ΚΕΦΑΛΑΙΟΝ ΚΔ</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1 ΤΗ δέ μιά των σαββάτων όρθρου βαθέος ήλθον επι το μνήμα φέρουσαι ά ητοίμασαν αρώματα, και τινες σύν αυταίς. 2 εύρον δέ τον λίθον αποκεκυλισμένον απο του μνημείου, 3 και εισελθούσαι ουχ εύρον το σώμα του Κυρίου  Ιησού. 4 και εγένετο εν τω διαπορείσθαι αυτάς περι τούτου και ιδού άνδρες δύο επέστησαν αυταίς εν εσθήσεσιν αστραπτούσαις. 5 εμφόβων δέ γενομένων αυτών και κλινουσών το πρόσωπον εις την γήν είπον προς αυτάς,  τί ζητείτε τον ζώντα μετά των νεκρών? 6 ουκ έστιν ώδε, αλλ’ ηγέρθη,  μνήσθητε ως ελάλησεν υμίν έτι ών εν τη Γαλιλαία, 7 λέγων ότι δεί τον υιόν του ανθρώπου παραδοθήναι εις χείρας ανθρώπων αμαρτωλών και σταυρωθήναι, και τη τρίτη ημέρα αναστήναι. 8 και εμνήσθησαν των ρημάτων αυτού, 9 και υποστρέψασαι απο του μνημείου απήγγειλαν ταύτα πάντα τοις ένδεκα και πάσι τοις λοιποίς. 10 ήσαν δέ η Μαγδαληνή Μαρία και  Ιωάννα και Μαρία  Ιακώβου και οι λοιπαί σύν αυταίς, αι έλεγον προς τους αποστόλους ταύτα. 11 και εφάνησαν ενώπιον αυτών ωσεί λήρος τά ρήματα αυτών, και ηπίστουν αυταίς. 12 ο δέ Πέτρος αναστάς έδραμεν επι το μνημείον, και παρακύψας βλέπει τά οθόνια κείμενα μόνα, και απήλθε προς εαυτόν θαυμάζων το γεγονός.</w:t>
      </w:r>
    </w:p>
    <w:p>
      <w:pPr>
        <w:pStyle w:val="Style15"/>
        <w:rPr/>
      </w:pPr>
      <w:r>
        <w:rPr>
          <w:rFonts w:eastAsia="Courier New"/>
        </w:rPr>
        <w:t xml:space="preserve"> </w:t>
      </w:r>
      <w:r>
        <w:rPr>
          <w:rFonts w:eastAsia="MS Mincho;ＭＳ 明朝"/>
        </w:rPr>
        <w:t>13 και ιδού δύο εξ αυτών ήσαν πορευόμενοι εν αυτή τη ημέρα εις κώμην απέχουσαν σταδίους εξήκοντα απο  Ιερουσαλήμ, η όνομα  Εμμαούς. 14 και αυτοί ωμίλουν προς αλλήλους περι πάντων των συμβεβηκότων τούτων. 15 και εγένετο εν τω ομιλείν αυτούς και συζητείν και αυτός ο  Ιησούς εγγίσας συνεπορεύετο αυτοίς,  16 οι δέ οφθαλμοί αυτών εκρατούντο του μή επιγνώναι αυτόν. 17 είπε δέ προς αυτούς,  τίνες οι λόγοι ούτοι ούς αντιβάλλετε προς αλλήλους περιπατούντες και εστε σκυθρωποί? 18 αποκριθείς δέ ο είς, ώ όνομα Κλεόπας, είπε προς αυτόν,  σύ μόνος παροικείς εν  Ιερουσαλήμ και ουκ έγνως τά γενόμενα εν αυτή εν ταις ημέραις ταύταις? 19 και είπεν αυτοίς,  ποία? οι δέ είπον αυτώ,  τά περι  Ιησού του Ναζωραίου, ός εγένετο ανήρ προφήτης δυνατός εν έργω και λόγω εναντίον του Θεού και παντός του λαού, 20 όπως τε παρέδωκαν αυτόν οι αρχιερείς και οι άρχοντες ημών εις κρίμα θανάτου και εσταύρωσαν αυτόν. 21 ημείς δέ ηλπίζομεν ότι αυτός εστιν ο μέλλων λυτρούσθαι τον  Ισραήλ,  αλλά γε σύν πάσι τούτοις τρίτην ταύτην ημέραν άγει σήμερον αφ’ ού ταύτα εγένετο. 22 αλλά και γυναίκές τινες εξ ημών εξέστησαν ημάς γενόμεναι όρθριαι επι το μνημείον, 23 και μή ευρούσαι το σώμα αυτού ήλθον λέγουσαι και οπτασίαν αγγέλων εωρακέναι, οι λέγουσιν αυτόν ζήν. 24 και απήλθόν τινες των σύν ημίν επι το μνημείον, και εύρον ούτω καθώς και αι γυναίκες είπον, αυτόν δέ ουκ είδον. 25 και αυτός είπε προς αυτούς,  ώ ανόητοι και βραδείς τη καρδία του πιστεύειν επι πάσιν οις ελάλησαν οι προφήται! 26 ουχί ταύτα έδει παθείν τον Χριστόν και εισελθείν εις την δόξαν αυτού? 27 και αρξάμενος απο Μωϋσέως και απο πάντων των προφητών διηρμήνευεν αυτοίς εν πάσαις ταις γραφαίς τά περι εαυτού. 28 και ήγγισαν εις την κώμην ού επορεύοντο, και αυτός προσεποιείτο πορρωτέρω πορεύεσθαι,  29 και παρεβιάσαντο αυτόν λέγοντες,  μείνον μεθ’ ημών, ότι προς εσπέραν εστί και κέκλικεν η ημέρα. και εισήλθε του μείναι σύν αυτοίς. 30 και εγένετο εν τω κατακλιθήναι αυτόν μετ’ αυτών λαβών τον άρτον ευλόγησε, και κλάσας επεδίδου αυτοίς. 31 αυτών δέ διηνοίχθησαν οι οφθαλμοί, και επέγνωσαν αυτόν,  και αυτός άφαντος εγένετο απ’ αυτών. 32 και είπον προς αλλήλους,  ουχί η καρδία ημών καιομένη ήν εν ημίν, ως ελάλει ημίν εν τη οδώ και ως διήνοιγεν ημίν τας γραφάς? 33 και αναστάντες αυτή τη ώρα υπέστρεψαν εις  Ιερουσαλήμ, και εύρον συνηθροισμένους τους ένδεκα και τους σύν αυτοίς, 34 λέγοντας ότι ηγέρθη ο Κύριος όντως και ώφθη Σίμωνι. 35 και αυτοί εξηγούντο τά εν τη οδώ και ως εγνώσθη αυτοίς εν τη κλάσει του άρτου. 36 Ταύτα δέ αυτών λαλούντων αυτός ο  Ιησούς έστη εν μέσω αυτών και λέγει αυτοίς,  ειρήνη υμίν. 37 πτοηθέντες δέ και έμφοβοι γενόμενοι εδόκουν πνεύμα θεωρείν. 38 και είπεν αυτοίς,  τί τεταραγμένοι εστέ, και διατί διαλογισμοί αναβαίνουσιν εν ταις καρδίαις υμών? 39 ίδετε τας χείράς μου και τους πόδας μου, ότι αυτός εγώ ειμι,  ψηλαφήσατέ με και ίδετε, ότι πνεύμα σάρκα και οστέα ουκ έχει καθώς εμέ θεωρείτε έχοντα. 40 και τούτο ειπών επέδειξεν αυτοίς τας χείρας και τους πόδας. 41 έτι δέ απιστούντων αυτών απο της χαράς και θαυμαζόντων είπεν αυτοίς,  έχετέ τι βρώσιμον ενθάδε? 42 οι δέ επέδωκαν αυτώ ιχθύος οπτού μέρος και απο μελισσίου κηρίου, 43 και λαβών ενώπιον αυτών έφαγεν. 44 είπε δέ αυτοίς,  ούτοι οι λόγοι ούς ελάλησα προς υμάς έτι ών σύν υμίν, ότι δεί πληρωθήναι πάντα τά γεγραμμένα εν τω νόμω Μωϋσέως και προφήταις και ψαλμοίς περι εμού. 45 τότε διήνοιξεν αυτών τον νούν του συνιέναι τας γραφάς, 46 και είπεν αυτοίς ότι ούτω γέγραπται και ούτως έδει παθείν τον Χριστόν και αναστήναι εκ νεκρών τη τρίτη ημέρα, 47 και κηρυχθήναι επι τω ονόματι αυτού μετάνοιαν και άφεσιν αμαρτιών εις πάντα τά έθνη, αρξάμενον απο  Ιερουσαλήμ. 48 υμείς δέ εστε μάρτυρες τούτων. 49 και ιδού εγώ αποστέλλω την επαγγελίαν του πατρός μου εφ’ υμάς,  υμείς δέ καθίσατε εν τη πόλει  Ιερουσαλήμ έως ού ενδύσησθε δύναμιν εξ ύψους.</w:t>
      </w:r>
    </w:p>
    <w:p>
      <w:pPr>
        <w:pStyle w:val="Style15"/>
        <w:rPr/>
      </w:pPr>
      <w:r>
        <w:rPr>
          <w:rFonts w:eastAsia="Courier New"/>
        </w:rPr>
        <w:t xml:space="preserve"> </w:t>
      </w:r>
      <w:r>
        <w:rPr>
          <w:rFonts w:eastAsia="MS Mincho;ＭＳ 明朝"/>
        </w:rPr>
        <w:t>50  Εξήγαγε δέ αυτούς έξω έως εις Βηθανίαν, και επάρας τας χείρας αυτού ευλόγησεν αυτούς. 51 και εγένετο εν τω ευλογείν αυτόν αυτούς διέστη απ’ αυτών και ανεφέρετο εις τον ουρανόν. 52 και αυτοί προσκυνήσαντες αυτόν υπέστρεψαν εις  Ιερουσαλήμ μετά χαράς μεγάλης, 53 και ήσαν δια παντός εν τω ιερώ αινούντες και ευλογούντες τον Θεόν.  Αμή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Normal"/>
        <w:rPr>
          <w:rFonts w:eastAsia="MS Mincho;ＭＳ 明朝"/>
        </w:rPr>
      </w:pPr>
      <w:r>
        <w:rPr>
          <w:rFonts w:eastAsia="MS Mincho;ＭＳ 明朝"/>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u w:val="double"/>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Απλό κείμενο"/>
    <w:basedOn w:val="Normal"/>
    <w:qFormat/>
    <w:pPr/>
    <w:rPr>
      <w:rFonts w:ascii="Courier New" w:hAnsi="Courier New" w:cs="Courier New"/>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9T18:58:00Z</dcterms:created>
  <dc:creator>user</dc:creator>
  <dc:description/>
  <dc:language>en-US</dc:language>
  <cp:lastModifiedBy>user</cp:lastModifiedBy>
  <dcterms:modified xsi:type="dcterms:W3CDTF">2003-06-29T18:59:00Z</dcterms:modified>
  <cp:revision>1</cp:revision>
  <dc:subject/>
  <dc:title>ΤΟ ΚΑΤΑ ΛΟΥΚΑΝ ΕΥΑΓΓΕΛΙΟΝ</dc:title>
</cp:coreProperties>
</file>